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MICAL REACTIONS --- CHANGES ONE SET OF CHEMICALS INTO ANOTHER SET OF CHEMICAL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ERGONIC REACTION – REACTIONS THAT RELEASE ENERGY. MAY OCCUR SPONTANEOUSLY. MAY PRODUCE LIGHT, SPOUND OR HE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DERGONIC REACTION – REACTIONS THAT ABSORB ENERG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CTANTS -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DUCTS 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+ </w:t>
      </w:r>
      <w:r>
        <w:rPr>
          <w:sz w:val="28"/>
          <w:szCs w:val="28"/>
        </w:rPr>
        <w:t xml:space="preserve">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        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rbonic anhydra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BTRATE – THE REACTANTS OF THE ENZYME-CATALYZED REAC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ZYME –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LUCOSE + ATP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       GLUCOSE-P + ADP 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hexokina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TIVE SITE – THE COMPLIMENTARY SITE ON THE ENZYME WHERE THE SUBSTRATE FIT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ERGY OF ACTIVATION – ENERGY NEEDED TO START A REAC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ANTS GET ENERGY DIRECTLY FROM THE SU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  6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   </w:t>
      </w:r>
      <w:r>
        <w:rPr>
          <w:sz w:val="28"/>
          <w:szCs w:val="28"/>
        </w:rPr>
        <w:t>+      6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IMALS GET ENERGY FROM OTHER ORGANISM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+    6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 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  6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15:00Z</dcterms:created>
  <dc:creator>User</dc:creator>
  <dc:description/>
  <cp:keywords/>
  <dc:language>en-US</dc:language>
  <cp:lastModifiedBy>User</cp:lastModifiedBy>
  <dcterms:modified xsi:type="dcterms:W3CDTF">2010-01-25T03:46:00Z</dcterms:modified>
  <cp:revision>1</cp:revision>
  <dc:subject/>
  <dc:title>CHEMICAL REACTIONS --- CHANGES ONE SET OF CHEMICALS INTO ANOTHER SET OF CHEMICALS</dc:title>
</cp:coreProperties>
</file>