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EMICAL REACTION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HEMICAL REACTIONS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SULTS IN A NEW SUBSTANCE BEING FORMED WITH DIFFERENT PROPERTIES.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HANGE IN SUBSTANCE</w:t>
      </w:r>
    </w:p>
    <w:p>
      <w:pPr>
        <w:pStyle w:val="Normal"/>
        <w:numPr>
          <w:ilvl w:val="3"/>
          <w:numId w:val="2"/>
        </w:numPr>
        <w:rPr/>
      </w:pPr>
      <w:r>
        <w:rPr>
          <w:sz w:val="28"/>
          <w:szCs w:val="28"/>
        </w:rPr>
        <w:t>2Na   +   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    2NaCl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RITTEN AS AN EQUATION THAT CONSISTS OF REACTANTS AND PRODUCTS</w:t>
      </w:r>
    </w:p>
    <w:p>
      <w:pPr>
        <w:pStyle w:val="Normal"/>
        <w:numPr>
          <w:ilvl w:val="3"/>
          <w:numId w:val="2"/>
        </w:numPr>
        <w:rPr/>
      </w:pPr>
      <w:r>
        <w:rPr>
          <w:sz w:val="28"/>
          <w:szCs w:val="28"/>
        </w:rPr>
        <w:t xml:space="preserve">SODIUM  + CHLORINE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 SODIUM CHLORIDE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YPES OF CHEMICAL REACTIONS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XOTHERMIC REACTION – ENERGY IS TRANSFERRED FROM THE REACTANTS TO THE SURROUNDINGS USUALLY AS HEAT.</w:t>
      </w:r>
    </w:p>
    <w:p>
      <w:pPr>
        <w:pStyle w:val="Normal"/>
        <w:numPr>
          <w:ilvl w:val="5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URNING</w:t>
      </w:r>
    </w:p>
    <w:p>
      <w:pPr>
        <w:pStyle w:val="Normal"/>
        <w:numPr>
          <w:ilvl w:val="5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IOLUMINESENCE</w:t>
      </w:r>
    </w:p>
    <w:p>
      <w:pPr>
        <w:pStyle w:val="Normal"/>
        <w:numPr>
          <w:ilvl w:val="5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SPIRATION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NDOTHERMIC REACTION – ENERGY IS TRANSFERRED TO THE REACTANTS USUALLY AS HEAT.</w:t>
      </w:r>
    </w:p>
    <w:p>
      <w:pPr>
        <w:pStyle w:val="Normal"/>
        <w:numPr>
          <w:ilvl w:val="5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HOTOSYNTHES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DICATIONS THAT A CHEMICAL REACTION IS OCCURING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UBBLES ARE GIVEN OFF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 PRECIPITANT IS FORMED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NERGY IS RELEASED AS HEAT AND L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NSERVATION OF MASS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ISCOVERED BY ANTOINE LAVOISIER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 A CHEMICAL REACTION MATTER IS NOT CREATED OR DESTROYED BUT IS CONSERVED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TOTAL MASS OF THE REACTANTS MUST EQUAL TO THE TOTAL MASS OF THE PRODUCTS</w:t>
      </w:r>
    </w:p>
    <w:p>
      <w:pPr>
        <w:pStyle w:val="Normal"/>
        <w:numPr>
          <w:ilvl w:val="3"/>
          <w:numId w:val="2"/>
        </w:numPr>
        <w:rPr/>
      </w:pPr>
      <w:r>
        <w:rPr>
          <w:sz w:val="28"/>
          <w:szCs w:val="28"/>
        </w:rPr>
        <w:t>2Na  + 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  2NaCl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46g   +   70g   =   116g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YPES OF CHEMICAL REACTIONS 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YNTHESIS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 REACTION IN WHICH TWO OR MORE REACTANTS YIELD A SINGLE PRODUCT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LSO CALLED COMPOSITION OR COMBINATION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ENERAL EQUATION</w:t>
      </w:r>
    </w:p>
    <w:p>
      <w:pPr>
        <w:pStyle w:val="Normal"/>
        <w:numPr>
          <w:ilvl w:val="5"/>
          <w:numId w:val="2"/>
        </w:numPr>
        <w:rPr/>
      </w:pPr>
      <w:r>
        <w:rPr>
          <w:sz w:val="28"/>
          <w:szCs w:val="28"/>
        </w:rPr>
        <w:t xml:space="preserve">A  +  B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 AB</w:t>
      </w:r>
    </w:p>
    <w:p>
      <w:pPr>
        <w:pStyle w:val="Normal"/>
        <w:numPr>
          <w:ilvl w:val="5"/>
          <w:numId w:val="2"/>
        </w:numPr>
        <w:rPr/>
      </w:pPr>
      <w:r>
        <w:rPr>
          <w:sz w:val="28"/>
          <w:szCs w:val="28"/>
        </w:rPr>
        <w:t xml:space="preserve">2Li  +  Se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COMPOSITION REACTION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COPOSITION REACTION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NE REACTANT BREAKING DOWN INTO TWO OR MORE PRODUCTS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ENERAL EQUATION</w:t>
      </w:r>
    </w:p>
    <w:p>
      <w:pPr>
        <w:pStyle w:val="Normal"/>
        <w:numPr>
          <w:ilvl w:val="5"/>
          <w:numId w:val="2"/>
        </w:numPr>
        <w:rPr/>
      </w:pPr>
      <w:r>
        <w:rPr>
          <w:sz w:val="28"/>
          <w:szCs w:val="28"/>
        </w:rPr>
        <w:t xml:space="preserve">AB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 A  +  B</w:t>
      </w:r>
    </w:p>
    <w:p>
      <w:pPr>
        <w:pStyle w:val="Normal"/>
        <w:numPr>
          <w:ilvl w:val="5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2HgO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 2Hg   +  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MBUSTION REACTION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NE OR MORE REACTANTS COMBINE WITH OXYGEN RELEASING HEAT OR LIGHT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XYGEN IS A REACTANT IN THIS TYPE OF REACTION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T LEAST ONE PRODUCT ALSO CONTAINS OXYGEN</w:t>
      </w:r>
    </w:p>
    <w:p>
      <w:pPr>
        <w:pStyle w:val="Normal"/>
        <w:numPr>
          <w:ilvl w:val="5"/>
          <w:numId w:val="2"/>
        </w:numPr>
        <w:rPr/>
      </w:pPr>
      <w:r>
        <w:rPr>
          <w:sz w:val="28"/>
          <w:szCs w:val="28"/>
        </w:rPr>
        <w:t xml:space="preserve">A  +  O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 AO</w:t>
      </w:r>
    </w:p>
    <w:p>
      <w:pPr>
        <w:pStyle w:val="Normal"/>
        <w:numPr>
          <w:ilvl w:val="5"/>
          <w:numId w:val="2"/>
        </w:numPr>
        <w:rPr/>
      </w:pPr>
      <w:r>
        <w:rPr>
          <w:sz w:val="28"/>
          <w:szCs w:val="28"/>
        </w:rPr>
        <w:t>2Mg(s)  + 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g)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 2MgO(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INGLE REPLACEMENT REACTION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OMETIMES CALLED DISPLACEMENT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NE ELEMENT REPLACES A SIMILAR ELEMENT IN A COMPOUND</w:t>
      </w:r>
    </w:p>
    <w:p>
      <w:pPr>
        <w:pStyle w:val="Normal"/>
        <w:numPr>
          <w:ilvl w:val="5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  + BX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 AX  + B</w:t>
      </w:r>
    </w:p>
    <w:p>
      <w:pPr>
        <w:pStyle w:val="Normal"/>
        <w:numPr>
          <w:ilvl w:val="5"/>
          <w:numId w:val="2"/>
        </w:numPr>
        <w:rPr/>
      </w:pPr>
      <w:r>
        <w:rPr>
          <w:sz w:val="28"/>
          <w:szCs w:val="28"/>
        </w:rPr>
        <w:t>2Al  +   3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 2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+  3Cu</w:t>
      </w:r>
    </w:p>
    <w:p>
      <w:pPr>
        <w:pStyle w:val="Normal"/>
        <w:numPr>
          <w:ilvl w:val="5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ORE REACTIVE ELEMENTS TEND TO TAKE THE PLACE OF LESS REACTIVE ON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UBLE REPLACEMENT REACTIONS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ACTION THAT HAS THE INTERCHANGING OF TWO IONS FROM TWO DIFFERENT COMPOUNDS</w:t>
      </w:r>
    </w:p>
    <w:p>
      <w:pPr>
        <w:pStyle w:val="Normal"/>
        <w:numPr>
          <w:ilvl w:val="5"/>
          <w:numId w:val="2"/>
        </w:numPr>
        <w:rPr/>
      </w:pPr>
      <w:r>
        <w:rPr>
          <w:sz w:val="28"/>
          <w:szCs w:val="28"/>
        </w:rPr>
        <w:t xml:space="preserve">AB  +  CD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 AD   +   CB</w:t>
      </w:r>
    </w:p>
    <w:p>
      <w:pPr>
        <w:pStyle w:val="Normal"/>
        <w:numPr>
          <w:ilvl w:val="5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NaBr   +   C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 2NaF  +  CaBr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numPr>
          <w:ilvl w:val="5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QUATION CONSISTS OF TWO REACTANTS THAT HAVE BOTH A CATION AND ANION</w:t>
      </w:r>
    </w:p>
    <w:p>
      <w:pPr>
        <w:pStyle w:val="Normal"/>
        <w:numPr>
          <w:ilvl w:val="5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URING THE REACTION THE CATIONS(OR ANIONS) SWITCH PLACES</w:t>
      </w:r>
    </w:p>
    <w:p>
      <w:pPr>
        <w:pStyle w:val="Normal"/>
        <w:numPr>
          <w:ilvl w:val="5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PRODUCTS USUALLY CONSIST OF A PRECIPIT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ACTION CHECK LIST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S OXYGEN A REACTANT? (COMBUSTION)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NE PRODUCT? (SYNTHESIS)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NE REACTANT? (DECOMPOSTITION)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S AN ELEMENT BEING REPLACED? (SINGLE REPLACEMENT)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WO SWITCHES? (DOUBLE)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HECK ON DIATOMIC GASES.</w:t>
      </w:r>
    </w:p>
    <w:p>
      <w:pPr>
        <w:pStyle w:val="Normal"/>
        <w:numPr>
          <w:ilvl w:val="5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YDROGEN – 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numPr>
          <w:ilvl w:val="5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ITROGEN  --</w:t>
      </w:r>
    </w:p>
    <w:p>
      <w:pPr>
        <w:pStyle w:val="Normal"/>
        <w:numPr>
          <w:ilvl w:val="5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OXYGEN -- </w:t>
      </w:r>
    </w:p>
    <w:p>
      <w:pPr>
        <w:pStyle w:val="Normal"/>
        <w:numPr>
          <w:ilvl w:val="5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LUORINE  --</w:t>
      </w:r>
    </w:p>
    <w:p>
      <w:pPr>
        <w:pStyle w:val="Normal"/>
        <w:numPr>
          <w:ilvl w:val="5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HLORINE --</w:t>
      </w:r>
    </w:p>
    <w:p>
      <w:pPr>
        <w:pStyle w:val="Normal"/>
        <w:numPr>
          <w:ilvl w:val="5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BROMINE -- </w:t>
      </w:r>
    </w:p>
    <w:p>
      <w:pPr>
        <w:pStyle w:val="Normal"/>
        <w:numPr>
          <w:ilvl w:val="5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ODINE 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COMPLETE AND BALANCE THE FOLLOWING REAC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SODIUM +  CHLOR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MERCURY  + OXY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MAGNESIUM  + OXY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MAGNESIUM + CHLOR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LITHIUM + BROMINE</w:t>
      </w:r>
    </w:p>
    <w:p>
      <w:pPr>
        <w:pStyle w:val="Normal"/>
        <w:rPr/>
      </w:pPr>
      <w:r>
        <w:rPr>
          <w:sz w:val="28"/>
          <w:szCs w:val="28"/>
        </w:rPr>
        <w:t>6.  ALUMNINUM    +  CHLOR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HYDROGEN  +  CHLOR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SODIUM  +  OXY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IRON  +  OXY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SULFUR  + OXY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HYDROGEN  +  CHLOR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CHROMIUM(III)  +  OXY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 IRON(III)  +  OXY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 ZINC  +  SULF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 CALCIUM  +  CHLORINE</w:t>
      </w:r>
    </w:p>
    <w:p>
      <w:pPr>
        <w:pStyle w:val="Normal"/>
        <w:rPr/>
      </w:pPr>
      <w:r>
        <w:rPr>
          <w:sz w:val="28"/>
          <w:szCs w:val="28"/>
        </w:rPr>
        <w:t xml:space="preserve">16.  ALUMINUM  +  </w:t>
      </w:r>
      <w:r>
        <w:rPr>
          <w:b/>
          <w:sz w:val="28"/>
          <w:szCs w:val="28"/>
        </w:rPr>
        <w:t xml:space="preserve">SULFATE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 COPPER(II)   +  HYDRO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 HYDROGEN  +  IOD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+     SO</w:t>
      </w:r>
      <w:r>
        <w:rPr>
          <w:sz w:val="28"/>
          <w:szCs w:val="28"/>
          <w:vertAlign w:val="subscript"/>
        </w:rPr>
        <w:t xml:space="preserve">4   </w:t>
      </w:r>
    </w:p>
    <w:p>
      <w:pPr>
        <w:pStyle w:val="Normal"/>
        <w:rPr/>
      </w:pPr>
      <w:r>
        <w:rPr>
          <w:sz w:val="28"/>
          <w:szCs w:val="28"/>
        </w:rPr>
        <w:t>20.  P</w:t>
      </w:r>
      <w:r>
        <w:rPr>
          <w:sz w:val="28"/>
          <w:szCs w:val="28"/>
          <w:vertAlign w:val="subscript"/>
        </w:rPr>
        <w:t xml:space="preserve">4    </w:t>
      </w:r>
      <w:r>
        <w:rPr>
          <w:sz w:val="28"/>
          <w:szCs w:val="28"/>
        </w:rPr>
        <w:t xml:space="preserve">  +   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ATE OF CHEMICAL CHANGES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INETICS – THE STUDY OF REACTION RATES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ACTORS AFFECTING RATES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EMPERATURE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IGHER THE TEMPERATURE  THE GREATER THE CHANCE OF A COLLI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NCENTRATION AND PRESSURE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F THE CONCENTRATION OR PRESSURE OF A CHEMICAL INCREASES, THERE WILL BE  MORE PARTICLES IN A GIVEN AREA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GREATER CHANCE OF A COLLIS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HYSICAL STATE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ARTICLES IN THE SAME PHASE (LIQUID/LIQUID) OR (GAS/GAS) HAVE MAXIMUN OPPORTUNITY TO COLLIDE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URFACE AREA, INCREASE IN SURFACE AREA INCREASES COLLISIONS BETWEEN REACTANTS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ATALYST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CREASES RATE OF CHEMICAL REACTION WITHOUT BEING CHANGED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NZYME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OWERS ACTIVATION ENERGY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400"/>
        </w:tabs>
        <w:ind w:left="2400" w:hanging="4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3:31:00Z</dcterms:created>
  <dc:creator>User</dc:creator>
  <dc:description/>
  <cp:keywords/>
  <dc:language>en-US</dc:language>
  <cp:lastModifiedBy>User</cp:lastModifiedBy>
  <cp:lastPrinted>2008-11-16T21:37:00Z</cp:lastPrinted>
  <dcterms:modified xsi:type="dcterms:W3CDTF">2008-11-21T04:40:00Z</dcterms:modified>
  <cp:revision>9</cp:revision>
  <dc:subject/>
  <dc:title>CHEMICAL REACTIONS</dc:title>
</cp:coreProperties>
</file>