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ASSIFICATION OF MA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EMISTRY – STUDY OF WHAT THINGS ARE MADE OF AND HOW THINGS CHANGE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OSITION OF MATTER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TTER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NYTHING THAT HAS MASS AND TAKES UP SPACE (HAS VOLUME)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ORMS OR STATES OF MATTE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LID ---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EFINITE SHAPE AND VOLUM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IGH DENSITY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RDERED STRUCTURE OF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VIBRATIONAL MOTION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IQUID –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 DEFINITE SHAPE; DEFINITE VOLUM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NTERMEDIATE DENSITY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ISORDERED CLUSTERS OF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NDOM MOTION IN THREE DIMENSIONS; VISCOS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AS –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 DEFINITE SHAPE OR VOLUM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RESSIBL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W DENSITY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XTREMELY DISORDERED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 LOT OF EMPTY SPACES BETWEEN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DOM MOTION IN THREE DIMENSION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LASMA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NTAINS ALL THE SAME PROPERTIES OF GAS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OSED OF FREE FLOATING ION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N CONDUCT ELECTRICIT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MATTER IS MADE OF PARTICL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URE SUBSTANCES ARE MADE OF THE SAME KIND OF PARTICLE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ELEMENTS 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DE OF THE SAME KIND OF ATOMS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09 ELE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b.  COMPOUNDS –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ARTICLES MADE OF A COMBINATION OF ATOMS IN A DEFINITE RATIO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EMICAL FORMULA –SYMBOLS AND NUMBERS INDICATING THE MAKEUP OF A SUBSTANC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X. – WATER AND SUGAR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FORMULA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UBSCRIPTS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OEFFICIENT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.   MOLECULES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MALLLEST UNIT OF A SUBSTANCE HAVING THE PROPERTIES OF THAT SUBSTA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d.  MIXTURE – A COMBINATION OF MORE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NE PURE SUBSTANC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I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UIC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ALT AND WATER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e.  TYPES OF MIXTURES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HOMOGENEOUS – SUBSTANCES ARE UNIFORMLY MIXE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ALT AND WATE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GASOLINE – LIQUIDS MAY BE </w:t>
      </w:r>
      <w:r>
        <w:rPr>
          <w:sz w:val="28"/>
          <w:szCs w:val="28"/>
          <w:u w:val="single"/>
        </w:rPr>
        <w:t>MISCIBLE</w:t>
      </w:r>
      <w:r>
        <w:rPr>
          <w:sz w:val="28"/>
          <w:szCs w:val="28"/>
        </w:rPr>
        <w:t xml:space="preserve"> IN EACH OTHER – DESCRIBES HOW TWO OR MORE LIQUIDS ARE ABLE TO DISSOLVE INTO EACH OTHER IN VAROIUS AMOUNT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RBONATED WATER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HETEROGENEOUS MIXTURES – SUBSTANCES THAT ARE NOT UNIFORMLY MIXED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LOUR AND WATER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OIL AND WATER—OIL IS </w:t>
      </w:r>
      <w:r>
        <w:rPr>
          <w:sz w:val="28"/>
          <w:szCs w:val="28"/>
          <w:u w:val="single"/>
        </w:rPr>
        <w:t>IMMISCIBLE</w:t>
      </w:r>
      <w:r>
        <w:rPr>
          <w:sz w:val="28"/>
          <w:szCs w:val="28"/>
        </w:rPr>
        <w:t xml:space="preserve"> IN WATER – TWO OR MORE LIQUIDS THAT DO NOT MIX INTO EACH 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OTHER TRANPARENC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ROPERTIES OF MATTER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HYSICAL – PROPERTIES OBSERVED WITHOUT CHANGING THE SUBSTANCES THAT MAKE UP THE MATERIAL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ANGES OF STAT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LO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DO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RDNES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ENS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BILITY TO CONDUCT HEA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GNETIC ATTRACTION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LUBIL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EMICAL PROPERTIES – CHARACTERISTICS THAT INDICATE IF A MATERIAL CAN UNDERGO A CERTAIN CHEMICAL CHANG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ow it reacts with an acid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s it flammable?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Will it rust?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Will it tarnis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ANGES THAT NATTER MAY UNDER GO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HYSICAL CHANGE</w:t>
      </w:r>
    </w:p>
    <w:p>
      <w:pPr>
        <w:pStyle w:val="Normal"/>
        <w:numPr>
          <w:ilvl w:val="4"/>
          <w:numId w:val="10"/>
        </w:numPr>
        <w:rPr/>
      </w:pPr>
      <w:r>
        <w:rPr>
          <w:sz w:val="28"/>
          <w:szCs w:val="28"/>
        </w:rPr>
        <w:t>CHANGE IN STATE, OR SHAPE; STILL SAME SUBSTANC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LT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REEZ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VAPORAT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NDENSAT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UBLIMAT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ISSOLV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HREDD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BREAK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EMICAL CHANG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ANGING OF ONE SUBSTANCE INTO ANOTHER; NEW SUBSTANCE IS FORM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UES FOR CHEMICAL CHANGES: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PID PRODUCTION OF ENERGY (LIGHT, SOUND, ETC.)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RODUCTION OF GAS BUBBLE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ISTINCT CHANGE IN OD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S OF CHEMICAL CHANGES: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BURN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XPLOS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OTT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UST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F SOMETHING CAN CORR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LAW OF CONSERVATION OF MAS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TTER CAN NEITHER BE CREATED OR DESTROYED DURING A CHEMICAL CHANG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TOTAL MASS OF ALL SUBSTANCES MUST EQUAL TO THE TOTAL MASS AFTER A CHEMICAL CHANG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RE CAN BE NO LOSS OF MASS NOR GAIN OF MASS DURING A CHEMICAL CHA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ERIVED FROM THE GREEK WORD MEANING UNABLE TO BE DEVIDED.</w:t>
      </w:r>
    </w:p>
    <w:p>
      <w:pPr>
        <w:pStyle w:val="Normal"/>
        <w:numPr>
          <w:ilvl w:val="2"/>
          <w:numId w:val="10"/>
        </w:numPr>
        <w:rPr/>
      </w:pPr>
      <w:r>
        <w:rPr>
          <w:sz w:val="28"/>
          <w:szCs w:val="28"/>
        </w:rPr>
        <w:t>SMALLEST UNIT OF AN ELEMENT HAVING THE PROPERTIES OF THAT ELEMENT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EEK PHILOSPHER, DEMOCRITUS STATED THAT ALL THE UNIVERSE IS COMPOSED OF UNITS CALLED ATOM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808, ENGLISH SCHOOL TEACHER, JOHN DALTON PROPOSED THE ATOMIC THEOR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VERY ELEMENT IS MADE OF ATOM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 OF THE SAME ELEMENT ARE EXACTLY ALIK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 OF DIFFERENT ELEMENTS CAN JOIN TO FORM MOLECU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 ARE MADE UP OF PROTONS, ELECTRONS, AND NEUTRONS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>1.  PROTONS -- + CHARGE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>2.  NEUTRONS – 0 CHARGES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ab/>
        <w:t>3.  ELECTRONS - CHARG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ODELS OF THE ATOM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1.  BOHR MODEL 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MOVE IN DEFINITE PATHS AROUND THE NUCLEUS MUCH LIKE THE PLANETS REVOLVE AROUND THE SUN.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/>
      </w:pPr>
      <w:r>
        <w:rPr>
          <w:sz w:val="28"/>
          <w:szCs w:val="28"/>
        </w:rPr>
        <w:tab/>
      </w:r>
      <w:r>
        <w:rPr/>
        <w:drawing>
          <wp:inline distT="0" distB="0" distL="0" distR="0">
            <wp:extent cx="1903730" cy="1903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   </w:t>
      </w:r>
      <w:r>
        <w:rPr>
          <w:sz w:val="28"/>
          <w:szCs w:val="28"/>
        </w:rPr>
        <w:t xml:space="preserve">c.   ELECTRONS GAIN ENERGY BY BEING   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 GREATER DISTANCE FROM THE   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UCLEUS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. HIGHER ENERGY LEVELS ARE CLOSER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OGETHER</w:t>
      </w:r>
    </w:p>
    <w:p>
      <w:pPr>
        <w:pStyle w:val="Normal"/>
        <w:ind w:left="28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line">
              <wp:posOffset>-340360</wp:posOffset>
            </wp:positionV>
            <wp:extent cx="2381250" cy="2381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QUANTUM MODEL OF THE ATOM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ATURE OF ELECTRON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MOUNT OF ENEGY AN ELECTRON HAS DETERMINES ITS DISTANCE FROM THE NUCLEU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ONLY HAVE A CERTAIN AMOUNT OF ENERGY(QUANTA)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ORBIT AT A CERTAIN LEVEL AWAY FROM THE NUCLEU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NERGY LEVELS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RE ARE A MAXIMUM OF 7 ENERGY LEVELS</w:t>
      </w:r>
    </w:p>
    <w:p>
      <w:pPr>
        <w:pStyle w:val="Normal"/>
        <w:numPr>
          <w:ilvl w:val="6"/>
          <w:numId w:val="10"/>
        </w:numPr>
        <w:rPr/>
      </w:pPr>
      <w:r>
        <w:rPr>
          <w:sz w:val="28"/>
          <w:szCs w:val="28"/>
        </w:rPr>
        <w:t>MAXIMUM NUMBER OF ELECTRONS/ENERGY LEVEL = 2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WHERE n IS THE NUMBER OF THE ENERGY LEVEL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UBLEVELS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(1)  SUBLEVELS = THE # OF             ELECTRONS ON THAT   ENERGY LEVEL.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(2)  THERE ARE 4 SUBLEVELS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(3) SUBLEVELS ARE: s, p, d,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ab/>
        <w:t xml:space="preserve">   And f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RBITALS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 xml:space="preserve">(1)  EACH SUBLEVEL CAN 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CONTAIN A CERTAIN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NUMBER OF ELECTRON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>SUBLEVELS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# OF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S</w:t>
        <w:tab/>
        <w:tab/>
        <w:tab/>
        <w:tab/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       P</w:t>
        <w:tab/>
        <w:tab/>
        <w:tab/>
        <w:tab/>
        <w:t>3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D</w:t>
        <w:tab/>
        <w:tab/>
        <w:tab/>
        <w:tab/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F</w:t>
        <w:tab/>
        <w:tab/>
        <w:tab/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(2)  EACH ORBITAL C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HOLD TWO ELECTRON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REGION IN THE ATOM WHERE ELECTRONS ARE FOUND ARE CALLED ORBITAL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T IS IMPOSSIBLE TO DETERMINE BOTH THE EXACT VELOCITY AND LOCATION OR AN ELECTR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MAY OCCUPY FOUR DIFFERENT KINDS OF ORBITALS IN ATOMS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 – SIMPLEST AND SPHERICAL SHAPED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 – DUMBBELL SHAPE AND CAN BE ORIENTED IN THREE DIFFERENT WAYS IN SPACE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—MUCH MORE COMPLEX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 – MUCH MORE COMPLE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LECTRON CONFIGURATION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(1) NUMBER OF ELECTRONS/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ab/>
        <w:t>SUBLEVEL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(2) AUFBAU DIAG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S</w:t>
        <w:tab/>
        <w:t>2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S</w:t>
        <w:tab/>
        <w:t>3P</w:t>
        <w:tab/>
        <w:t>3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4S</w:t>
        <w:tab/>
        <w:t>4P</w:t>
        <w:tab/>
        <w:t>4D</w:t>
        <w:tab/>
        <w:t>4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5S</w:t>
        <w:tab/>
        <w:t>5P</w:t>
        <w:tab/>
        <w:t>5D</w:t>
        <w:tab/>
        <w:t>5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6S</w:t>
        <w:tab/>
        <w:t>6P</w:t>
        <w:tab/>
        <w:t>6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7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T AT THE UPPER L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 IN SUBLEVELS AS YOU MOVE DOWN THE COLUM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A COLUMN IS COMPLETED, MOVE TO THE TOP OF THE NEXT COLUMN TO THE 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5pt;height:266.5pt" filled="f" o:ole="">
            <v:imagedata r:id="rId5" o:title=""/>
          </v:shape>
          <o:OLEObject Type="Embed" ProgID="PowerPoint.Show.12" ShapeID="ole_rId4" DrawAspect="Content" ObjectID="_571373515" r:id="rId4"/>
        </w:objec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66.5pt" filled="f" o:ole="">
            <v:imagedata r:id="rId7" o:title=""/>
          </v:shape>
          <o:OLEObject Type="Embed" ProgID="PowerPoint.Show.12" ShapeID="ole_rId6" DrawAspect="Content" ObjectID="_174336978" r:id="rId6"/>
        </w:objec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PERIODIC TABL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OUPS SIMILAR ELEMENTS TOGETHER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KES IT EASIER TO PREDICT THE PROPERTIES OF ELEMENTS BASED ON WHERE THEY ARE LOCATED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MENTS ARE REPRESENTED BY SYMBOL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MENTS ARE ARRANGED IN OREDER BASED ON THE NUMBER OF PROTON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ERIODIC LAW – WHEN ELEMENTS ARE ARRANGED BY # OF PROTONS, SIMILARITIES IN PROPERTIES WILL OCCUR IN A REGULAR PATTERN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ORIZONTAL ROWS – PERIOD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OUP – ATOMS IN THE SAME GROUP HAVE THE SAME NUMBER OF VALENCE ELECTRON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GROUP # INDICATES HOW RACTIVE ELEMENTS ARE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MENTS WITH UNFILLED OUTER SHELLS ARE VERY REACTIVE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ME MAY LOSE OR GAIN ELECTRON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ONIZATION OCCUR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Y MAY BECOME CHARGED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ON – ATOM OR GROUP OF ATOMS THAT CARRY AN ELECTRICAL CHARGE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TION—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NION ---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OW DO THE STRUCTURES OF ATOMS DIFFER?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IC NUMBER(Z)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SS NUMBER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SOTOPES</w:t>
      </w:r>
    </w:p>
    <w:p>
      <w:pPr>
        <w:pStyle w:val="Normal"/>
        <w:numPr>
          <w:ilvl w:val="2"/>
          <w:numId w:val="10"/>
        </w:numPr>
        <w:rPr/>
      </w:pPr>
      <w:r>
        <w:rPr>
          <w:sz w:val="28"/>
          <w:szCs w:val="28"/>
        </w:rPr>
        <w:t>ATOMIC MASS UNIT (AMU) = 1/12 OF THE MASS OF A CARBON – 12 ATOM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VERAGE ATOMIC MASS – THE WEIGHTED AVERAGE MASSES OF ALL NATURALLY OCCURING ISOTOPES OF AN ELEMENT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IC STRUCTUR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, E, &amp; N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 DISTRIBU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AMILIES OF ELEMENT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KALI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CATED IN THE LEFT EDGE OF THE PERIODIC TABLE (GROUP 1)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FT, SILVER WHIT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OOD CONDUCTORS OF HEAT AND ELECTRICIT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EVER FOUND UNCOMBINED IN NATUR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EACTS WITH VIOLENTLY WITH WATER; HYDROGEN GAS PRODUCED ALONG WITH HEAT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TALS – ELEMENTS THAT ARE GOOD CONDUCTORS OF HEAT AND ELECTRIC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USTE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IGH DENS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IGH MELTING POINT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UCTIL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LLEABL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, 2, 3, OR 4 VALENCE ELECTRON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ENDS TO LOSE ELECTRONS READI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KALINE EARTH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OUND IN GROUP 2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ESS REACTIVE THAN AKALINE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2 VALENCE ELECTRO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 AND Mg ARE TWO ELEMENTS THAT ARE COMMONLY FOUND IN LIVING THINGS.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g – LIGHTEST OF ALL METALS; USED IN BUILDING AIRPLAN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DICINES – MILK OF MAGNESIA AND EPSOM SA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RANSITIONAL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CATED IN GROUPS 3-12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ADUALLY SHIFT FROM BEING MORE SIMILAR TO GROUP 2 ELEMENTS TO BEING MORE SIMILAR TO GROUP 13 ELEMENTS AS YOU MOVE FROM LEFT TO RIGHT ACROSS A PERIOD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UCH LESS REACTIVE THAN Na AND Ca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N LOSE ELECTRONS TO FORM + IO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u, Ag, Hg, Cu, Ti, Fe, Pt, W AND Ni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Y HAVE 1 OR 2 VALENCE ELECTR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THER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CATED IN GROUPS 13, 14, AND 15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UCTILE AND MALLEABL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ARE SOLID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A HIGH DENSITY AND ARE OPAQU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OXIDATION NUMBERS OF +3, + OR – 4, AND – 3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TALLOID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PROPERTIES OF BOTH METALS AND NON-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OUND BTWEEN THE BOUNDARY THAT DISTINGUISHES METALS FROM NON-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ME ARE SEMI-CONDUCTORS(Si &amp; Ge)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N-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NOT ABLE TO CONDUCT ELECTRICITY AND HEAT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VERY BRITTL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N BE GASES, SUCH AS OXYGEN AND SOLIDS, SUCH AS CARBON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NO METALLIC LUSTER, AND DO NOT REFLECT LIGHT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OXIDATION NUMBERS OF + OR – 4, -3, AND -2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IN GROUPS 14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LOGE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5 NON-METALIC ELEMENTS FOUND IN GROUP 17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7 VALENCE ELECTRO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S AN OXIDATION NUMBER OF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BLE GAS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FOUND IN GROUP 18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AN OXIDATION NUMBER OF 0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O NOT FORM COMPOUNDS READIL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EXCEPT HYDROGEN HAVE 8 ELECTRONS ON THEIR OUTER SHELL, THUS THEY ARE STABL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LLED NOBLE GAESE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RE EARTH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30 RARE EARTH ELEMENT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OSED OF LANTHANIDE AND ACTINIDE SERI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ARE FOUND IN GROUP 3, AND THE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ERIOD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OST ELEMENTS IN THE ACTINIDE SERIES ARE SYNTHETIC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NE IN THE LANTHANIDE SERIES IS SYNTHET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314325</wp:posOffset>
                </wp:positionH>
                <wp:positionV relativeFrom="line">
                  <wp:posOffset>-323850</wp:posOffset>
                </wp:positionV>
                <wp:extent cx="5324475" cy="3057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3057480"/>
                          <a:chOff x="0" y="0"/>
                          <a:chExt cx="5324400" cy="3057480"/>
                        </a:xfrm>
                      </wpg:grpSpPr>
                      <wps:wsp>
                        <wps:cNvSpPr/>
                        <wps:spPr>
                          <a:xfrm>
                            <a:off x="44290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-25.5pt;width:419.25pt;height:240.75pt" coordorigin="495,-510" coordsize="8385,4815">
                <v:rect id="shape_0" stroked="f" o:allowincell="f" style="position:absolute;left:747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-5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-5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659120" cy="3409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220"/>
        </w:tabs>
        <w:ind w:left="5220" w:hanging="46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470"/>
        </w:tabs>
        <w:ind w:left="44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505"/>
        </w:tabs>
        <w:ind w:left="5505" w:hanging="46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430"/>
        </w:tabs>
        <w:ind w:left="5430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430"/>
        </w:tabs>
        <w:ind w:left="5430" w:hanging="39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40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(%7)"/>
      <w:lvlJc w:val="left"/>
      <w:pPr>
        <w:tabs>
          <w:tab w:val="num" w:pos="5325"/>
        </w:tabs>
        <w:ind w:left="5325" w:hanging="465"/>
      </w:pPr>
      <w:rPr/>
    </w:lvl>
    <w:lvl w:ilvl="7">
      <w:start w:val="1"/>
      <w:numFmt w:val="upperRoman"/>
      <w:lvlText w:val="%8."/>
      <w:lvlJc w:val="left"/>
      <w:pPr>
        <w:tabs>
          <w:tab w:val="num" w:pos="6120"/>
        </w:tabs>
        <w:ind w:left="6120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1:48:00Z</dcterms:created>
  <dc:creator>User</dc:creator>
  <dc:description/>
  <cp:keywords/>
  <dc:language>en-US</dc:language>
  <cp:lastModifiedBy>User</cp:lastModifiedBy>
  <cp:lastPrinted>2008-10-28T22:59:00Z</cp:lastPrinted>
  <dcterms:modified xsi:type="dcterms:W3CDTF">2008-10-29T03:10:00Z</dcterms:modified>
  <cp:revision>11</cp:revision>
  <dc:subject/>
  <dc:title>CLASSIFICATION OF MATTER</dc:title>
</cp:coreProperties>
</file>