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IFICATION OF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STRY – STUDY OF WHAT THINGS ARE MADE OF AND HOW THINGS CHANGE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ITION OF MATT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YTHING THAT HAS MASS AND TAKES UP SPACE (HAS VOLUME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RMS OR STATES OF MAT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ID ---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FINITE SHAPE AND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RDERED STRUCTURE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VIBRATIONAL MO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IQUID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; DEFINITE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NTERMEDIATE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ORDERED CLUSTERS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NDOM MOTION IN THREE DIMENSIONS; VISCO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AS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 OR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RESSIBL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W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TREMELY DISORDERED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 LOT OF EMPTY SPACES BETWEEN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DOM MOTION IN THREE DIMENSI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LASMA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TAINS ALL THE SAME PROPERTIES OF GAS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FREE FLOATING I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CONDUCT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MATTER IS MADE OF PARTICL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URE SUBSTANCES ARE MADE OF THE SAME KIND OF PARTIC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ELEMENTS 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DE OF THE SAME KIND OF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09 EL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.  COMPOUNDS –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RTICLES MADE OF A COMBINATION OF ATOMS IN A DEFINITE RATIO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MICAL FORMULA –SYMBOLS AND NUMBERS INDICATING THE MAKEUP OF A SUBSTANC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. – WATER AND SUGAR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ORMUL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UBSCRIPT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OEFFICIENT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   MOLECULES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MALLLEST UNIT OF A SUBSTANCE HAVING THE PROPERTIES OF THAT SUBST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d.  MIXTURE – A COMBINATION OF MORE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NE PURE SUBSTAN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I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UI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e.  TYPES OF MIXTURES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OMOGENEOUS – SUBSTANCES ARE UNIFORMLY MIX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GASOLINE – LIQUIDS MAY BE </w:t>
      </w:r>
      <w:r>
        <w:rPr>
          <w:sz w:val="28"/>
          <w:szCs w:val="28"/>
          <w:u w:val="single"/>
        </w:rPr>
        <w:t>MISCIBLE</w:t>
      </w:r>
      <w:r>
        <w:rPr>
          <w:sz w:val="28"/>
          <w:szCs w:val="28"/>
        </w:rPr>
        <w:t xml:space="preserve"> IN EACH OTHER – DESCRIBES HOW TWO OR MORE LIQUIDS ARE ABLE TO DISSOLVE INTO EACH OTHER IN VAROIUS AMOU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RBONATED WATER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ETEROGENEOUS MIXTURES – SUBSTANCES THAT ARE NOT UNIFORMLY MIXED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LOUR AND WATER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OIL AND WATER—OIL IS </w:t>
      </w:r>
      <w:r>
        <w:rPr>
          <w:sz w:val="28"/>
          <w:szCs w:val="28"/>
          <w:u w:val="single"/>
        </w:rPr>
        <w:t>IMMISCIBLE</w:t>
      </w:r>
      <w:r>
        <w:rPr>
          <w:sz w:val="28"/>
          <w:szCs w:val="28"/>
        </w:rPr>
        <w:t xml:space="preserve"> IN WATER – TWO OR MORE LIQUIDS THAT DO NOT MIX INTO EACH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OTHER TRANPARENC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PERTIES OF 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– PROPERTIES OBSERVED WITHOUT CHANGING THE SUBSTANCES THAT MAKE UP THE MATERIAL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OF STAT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L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RDNES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BILITY TO CONDUCT HEA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GNETIC ATTRAC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UBIL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PROPERTIES – CHARACTERISTICS THAT INDICATE IF A MATERIAL CAN UNDERGO A CERTAIN 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it reacts with an acid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 it flammable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rust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tarnis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THAT NATTER MAY UNDER GO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CHANGE</w:t>
      </w:r>
    </w:p>
    <w:p>
      <w:pPr>
        <w:pStyle w:val="Normal"/>
        <w:numPr>
          <w:ilvl w:val="4"/>
          <w:numId w:val="10"/>
        </w:numPr>
        <w:rPr/>
      </w:pPr>
      <w:r>
        <w:rPr>
          <w:sz w:val="28"/>
          <w:szCs w:val="28"/>
        </w:rPr>
        <w:t>CHANGE IN STATE, OR SHAPE; STILL SAME SUBSTANC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L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REEZ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APOR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DENS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UBLIM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SOLV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HREDD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REAK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ING OF ONE SUBSTANCE INTO ANOTHER; NEW SUBSTANCE IS FOR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ES FOR CHEMICAL CHANGES: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PID PRODUCTION OF ENERGY (LIGHT, SOUND, ETC.)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DUCTION OF GAS BUBB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TINCT CHANGE IN OD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 OF CHEMICAL CHANGES: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URN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PLOS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OT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US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SOMETHING CAN CORR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LAW OF CONSERVATION OF MAS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 CAN NEITHER BE CREATED OR DESTROYED DURING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TOTAL MASS OF ALL SUBSTANCES MUST EQUAL TO THE TOTAL MASS AFTER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CAN BE NO LOSS OF MASS NOR GAIN OF MASS DURING A CHEMICAL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RIVED FROM THE GREEK WORD MEANING UNABLE TO BE DEVIDED.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SMALLEST UNIT OF AN ELEMENT HAVING THE PROPERTIES OF THAT ELEMENT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EEK PHILOSPHER, DEMOCRITUS STATED THAT ALL THE UNIVERSE IS COMPOSED OF UNITS CALLED ATOM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808, ENGLISH SCHOOL TEACHER, JOHN DALTON PROPOSED THE ATOMIC THEOR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ERY ELEMENT IS MADE OF ATOM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THE SAME ELEMENT ARE EXACTLY ALIK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DIFFERENT ELEMENTS CAN JOIN TO FORM MOLEC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ARE MADE UP OF PROTONS, ELECTRONS, AND NEUTRONS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1.  PROTONS -- + CHARG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2.  NEUTRONS – 0 CHARGES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>3.  ELECTRONS - CHAR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DELS OF THE ATOM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1.  BOHR MODEL 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OVE IN DEFINITE PATHS AROUND THE NUCLEUS MUCH LIKE THE PLANETS REVOLVE AROUND THE SUN.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1903730" cy="1903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</w:t>
      </w:r>
      <w:r>
        <w:rPr>
          <w:sz w:val="28"/>
          <w:szCs w:val="28"/>
        </w:rPr>
        <w:t xml:space="preserve">c.   ELECTRONS GAIN ENERGY BY BEING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 GREATER DISTANCE FROM THE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UCLEUS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. HIGHER ENERGY LEVELS ARE CLOS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OGETHER</w:t>
      </w:r>
    </w:p>
    <w:p>
      <w:pPr>
        <w:pStyle w:val="Normal"/>
        <w:ind w:left="28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line">
              <wp:posOffset>-340360</wp:posOffset>
            </wp:positionV>
            <wp:extent cx="2381250" cy="2381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QUANTUM MODEL OF THE ATOM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ATURE OF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MOUNT OF ENEGY AN ELECTRON HAS DETERMINES ITS DISTANCE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NLY HAVE A CERTAIN AMOUNT OF ENERGY(QUANTA)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RBIT AT A CERTAIN LEVEL AWAY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NERGY LEVEL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ARE A MAXIMUM OF 7 ENERGY LEVELS</w:t>
      </w:r>
    </w:p>
    <w:p>
      <w:pPr>
        <w:pStyle w:val="Normal"/>
        <w:numPr>
          <w:ilvl w:val="6"/>
          <w:numId w:val="10"/>
        </w:numPr>
        <w:rPr/>
      </w:pPr>
      <w:r>
        <w:rPr>
          <w:sz w:val="28"/>
          <w:szCs w:val="28"/>
        </w:rPr>
        <w:t>MAXIMUM NUMBER OF ELECTRONS/ENERGY LEVEL = 2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WHERE n IS THE NUMBER OF THE ENERGY LEVEL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BLEVELS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(1)  SUBLEVELS = THE # OF             ELECTRONS ON THAT   ENERGY LEVEL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2)  THERE ARE 4 SUBLEVELS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3) SUBLEVELS ARE: s, p, d,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ab/>
        <w:t xml:space="preserve">   And 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RBITALS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 xml:space="preserve">(1)  EACH SUBLEVEL CAN 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CONTAIN A CERTAI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NUMBER OF ELECTRO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SUBLEVELS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# OF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S</w:t>
        <w:tab/>
        <w:tab/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P</w:t>
        <w:tab/>
        <w:tab/>
        <w:tab/>
        <w:tab/>
        <w:t>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D</w:t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F</w:t>
        <w:tab/>
        <w:tab/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(2)  EACH ORBITAL C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HOLD TWO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REGION IN THE ATOM WHERE ELECTRONS ARE FOUND ARE CALLED ORBITAL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T IS IMPOSSIBLE TO DETERMINE BOTH THE EXACT VELOCITY AND LOCATION OR AN ELECTR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AY OCCUPY FOUR DIFFERENT KINDS OF ORBITALS IN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 – SIMPLEST AND SPHERICAL SHAPED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 – DUMBBELL SHAPE AND CAN BE ORIENTED IN THREE DIFFERENT WAYS IN SPACE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—MUCH MORE COMPLEX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 – MUCH MORE COMP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ON CONFIGURATION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1) NUMBER OF ELECTRONS/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ab/>
        <w:t>SUBLEVEL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2) AUFBAU DIA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S</w:t>
        <w:tab/>
        <w:t>2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S</w:t>
        <w:tab/>
        <w:t>3P</w:t>
        <w:tab/>
        <w:t>3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S</w:t>
        <w:tab/>
        <w:t>4P</w:t>
        <w:tab/>
        <w:t>4D</w:t>
        <w:tab/>
        <w:t>4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5S</w:t>
        <w:tab/>
        <w:t>5P</w:t>
        <w:tab/>
        <w:t>5D</w:t>
        <w:tab/>
        <w:t>5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6S</w:t>
        <w:tab/>
        <w:t>6P</w:t>
        <w:tab/>
        <w:t>6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7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 AT THE UPPER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SUBLEVELS AS YOU MOVE DOWN THE COLUM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A COLUMN IS COMPLETED, MOVE TO THE TOP OF THE NEXT COLUMN TO THE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5pt;height:266.5pt" filled="f" o:ole="">
            <v:imagedata r:id="rId5" o:title=""/>
          </v:shape>
          <o:OLEObject Type="Embed" ProgID="PowerPoint.Show.12" ShapeID="ole_rId4" DrawAspect="Content" ObjectID="_2135398634" r:id="rId4"/>
        </w:objec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66.5pt" filled="f" o:ole="">
            <v:imagedata r:id="rId7" o:title=""/>
          </v:shape>
          <o:OLEObject Type="Embed" ProgID="PowerPoint.Show.12" ShapeID="ole_rId6" DrawAspect="Content" ObjectID="_1469767218" r:id="rId6"/>
        </w:objec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PERIODIC TABL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S SIMILAR ELEMENTS TOGETHER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KES IT EASIER TO PREDICT THE PROPERTIES OF ELEMENTS BASED ON WHERE THEY ARE LOCAT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REPRESENTED BY SYMBOL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ARRANGED IN OREDER BASED ON THE NUMBER OF PROT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ERIODIC LAW – WHEN ELEMENTS ARE ARRANGED BY # OF PROTONS, SIMILARITIES IN PROPERTIES WILL OCCUR IN A REGULAR PATTERN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RIZONTAL ROWS – PERIOD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 – ATOMS IN THE SAME GROUP HAVE THE SAME NUMBER OF VALENCE ELECTRON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GROUP # INDICATES HOW RACTIVE ELEMENTS AR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WITH UNFILLED OUTER SHELLS ARE VERY REACTIV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MAY LOSE OR GAIN ELECTR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IZATION OCCUR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Y MAY BECOME CHARG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 – ATOM OR GROUP OF ATOMS THAT CARRY AN ELECTRICAL CHARG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TION—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ION ---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DO THE STRUCTURES OF ATOMS DIFFER?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NUMBER(Z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SS NUMB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OTOPES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ATOMIC MASS UNIT (AMU) = 1/12 OF THE MASS OF A CARBON – 12 ATOM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VERAGE ATOMIC MASS – THE WEIGHTED AVERAGE MASSES OF ALL NATURALLY OCCURING ISOTOPES OF AN ELEMENT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STRUC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, E, &amp; 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 DISTRIB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AMILIES OF ELEMENT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THE LEFT EDGE OF THE PERIODIC TABLE (GROUP 1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FT, SILVER WHIT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OOD CONDUCTORS OF HEAT AND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EVER FOUND UNCOMBINED IN NA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EACTS WITH VIOLENTLY WITH WATER; HYDROGEN GAS PRODUCED ALONG WITH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S – ELEMENTS THAT ARE GOOD CONDUCTORS OF HEAT AND ELECTRIC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US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MELTING POINT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LLEAB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, 2, 3, OR 4 VALENCE ELECTR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ENDS TO LOSE ELECTRONS READI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NE EARTH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IN GROUP 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ESS REACTIVE THAN AKALINE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2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 AND Mg ARE TWO ELEMENTS THAT ARE COMMONLY FOUND IN LIVING THINGS.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g – LIGHTEST OF ALL METALS; USED IN BUILDING AIRPLAN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DICINES – MILK OF MAGNESIA AND EPSOM S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RANSITIONAL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3-1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ADUALLY SHIFT FROM BEING MORE SIMILAR TO GROUP 2 ELEMENTS TO BEING MORE SIMILAR TO GROUP 13 ELEMENTS AS YOU MOVE FROM LEFT TO RIGHT ACROSS A PERIO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UCH LESS REACTIVE THAN Na AND Ca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LOSE ELECTRONS TO FORM + I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u, Ag, Hg, Cu, Ti, Fe, Pt, W AND Ni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Y HAVE 1 OR 2 VALENCE ELECTR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THER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13, 14, AND 15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 AND MALLE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SOLI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 HIGH DENSITY AND ARE OPAQU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3, + OR – 4, AND – 3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LOI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PROPERTIES OF BOTH METALS AND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BTWEEN THE BOUNDARY THAT DISTINGUISHES METALS FROM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ARE SEMI-CONDUCTORS(Si &amp; Ge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NOT ABLE TO CONDUCT ELECTRICITY AND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VERY BRITT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BE GASES, SUCH AS OXYGEN AND SOLIDS, SUCH AS CARBO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NO METALLIC LUSTER, AND DO NOT REFLECT LIGH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 OR – 4, -3, AND -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IN GROUPS 14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LOGE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5 NON-METALIC ELEMENTS FOUND IN GROUP 17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7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S AN OXIDATION NUMBER OF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BLE GAS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FOUND IN GROUP 18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N OXIDATION NUMBER OF 0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O NOT FORM COMPOUNDS READIL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EXCEPT HYDROGEN HAVE 8 ELECTRONS ON THEIR OUTER SHELL, THUS THEY ARE ST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LLED NOBLE GAESE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RE EARTH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0 RARE EARTH ELEMENT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LANTHANIDE AND ACTINIDE SERI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FOUND IN GROUP 3, AND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ERIO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ST ELEMENTS IN THE ACTINIDE SERIES ARE SYNTHETIC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NE IN THE LANTHANIDE SERIES IS SYNTHE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314325</wp:posOffset>
                </wp:positionH>
                <wp:positionV relativeFrom="line">
                  <wp:posOffset>-323850</wp:posOffset>
                </wp:positionV>
                <wp:extent cx="5324475" cy="3057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3057480"/>
                          <a:chOff x="0" y="0"/>
                          <a:chExt cx="5324400" cy="3057480"/>
                        </a:xfrm>
                      </wpg:grpSpPr>
                      <wps:wsp>
                        <wps:cNvSpPr/>
                        <wps:spPr>
                          <a:xfrm>
                            <a:off x="44290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-25.5pt;width:419.25pt;height:240.75pt" coordorigin="495,-510" coordsize="8385,4815">
                <v:rect id="shape_0" stroked="f" o:allowincell="f" style="position:absolute;left:747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659120" cy="3409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220"/>
        </w:tabs>
        <w:ind w:left="5220" w:hanging="46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470"/>
        </w:tabs>
        <w:ind w:left="4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505"/>
        </w:tabs>
        <w:ind w:left="5505" w:hanging="46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(%7)"/>
      <w:lvlJc w:val="left"/>
      <w:pPr>
        <w:tabs>
          <w:tab w:val="num" w:pos="5325"/>
        </w:tabs>
        <w:ind w:left="5325" w:hanging="465"/>
      </w:pPr>
      <w:rPr/>
    </w:lvl>
    <w:lvl w:ilvl="7">
      <w:start w:val="1"/>
      <w:numFmt w:val="upperRoman"/>
      <w:lvlText w:val="%8."/>
      <w:lvlJc w:val="left"/>
      <w:pPr>
        <w:tabs>
          <w:tab w:val="num" w:pos="6120"/>
        </w:tabs>
        <w:ind w:left="6120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48:00Z</dcterms:created>
  <dc:creator>User</dc:creator>
  <dc:description/>
  <cp:keywords/>
  <dc:language>en-US</dc:language>
  <cp:lastModifiedBy>User</cp:lastModifiedBy>
  <cp:lastPrinted>2008-10-28T22:59:00Z</cp:lastPrinted>
  <dcterms:modified xsi:type="dcterms:W3CDTF">2008-10-29T03:10:00Z</dcterms:modified>
  <cp:revision>11</cp:revision>
  <dc:subject/>
  <dc:title>CLASSIFICATION OF MATTER</dc:title>
</cp:coreProperties>
</file>