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CTRIC POWER AND ENERGY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CTRICAL POWER IS THE RATE AT WHICH ELECTRICITY IS CONVERTED INTO ANOTHER FORM OF ENERGY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WER = CURRENT X VOLTAGE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 = I X V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IT IS THE WATT OR KILOWA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CTRICAL ENERGY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ERGY = POWER X TIME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 = P X t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IT IS THE KILOWATT-HOUR (kW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GHT BULB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CANDESCENT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TINY FILAMENTS THAT RESIST THE FLOW OF ELECTRONS THROUGH IT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ILAMENT GETS HOT AND GLOWS TO PRODUCE LIGHT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SE BULBS ARE VERY HOT AND INEFFIC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LUORESCENT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UBES ARE FILLED WITH GAS AND THE INSIDE IS COATED WITH PHOSPHORUS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CTRICITY EXCITES THE GAS PARTICLES AND MAKE THEM GIVE OFF U-V RAY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HOSPHORUS ABSORBS THE U-V RAYS AND GLOWS TO PRODUCE LIGHT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SE BULBS ARE VERY COOL AND EFFIC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1:50:00Z</dcterms:created>
  <dc:creator>User</dc:creator>
  <dc:description/>
  <cp:keywords/>
  <dc:language>en-US</dc:language>
  <cp:lastModifiedBy>User</cp:lastModifiedBy>
  <cp:lastPrinted>2008-10-14T23:19:00Z</cp:lastPrinted>
  <dcterms:modified xsi:type="dcterms:W3CDTF">2008-10-15T03:20:00Z</dcterms:modified>
  <cp:revision>4</cp:revision>
  <dc:subject/>
  <dc:title>VI</dc:title>
</cp:coreProperties>
</file>