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UNG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FUNGI—ARE PLANTLIKE, HETEROTROPHIC ORGANISMS. THEY ARE EITHER SAPROPHYTES OR PARASIT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PROPHYTES –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ASITES –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CONOMIC IMPORTANCES OF FUNGI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OILS FOOD STUFF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USES PLANT DISEASE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ASITES OF ANIMALS INCLUDING MAN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COMPOSER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INTAINING SOIL FERTILITY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DUCE ANTIBIOTIC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REWING INDUSTRY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AKING INDUSTRY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ESE MAKING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OD I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16255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LASSIFICATION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  <w:szCs w:val="28"/>
        </w:rPr>
        <w:t>SPORE PRODUCING STRUCTURE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THOD OF REPRO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MPORTANT TERM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YPHA—FILAMENTOUS STALK OF A FUNGU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YCELIUM – MASS OF HYPHAE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ORANGIOPHORE – HYPHA OF A BREAD MOLD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ORANGIUM – SPORE CASE OF A BREAD MOLD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OLON – A HYPHA THAT RUNS ALONG THE SURFACE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HIZOIDS – HYPHAE THAT ANCHOR THE FUNGI (ROOT-LIK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33825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 EXAMPLES OF FUNG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HYCOMYCETES (ALGA-LIKE FUNGI) OR ZYGOMYCOTA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ORES PRODUCED IN A SPORANGIUM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READMM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SCOMYCOTA (THE SAC FUNGI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ORES PRODUCED IN A SAC CALLED AN ASCUS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WDERY MILDEWS (ON GRAPES, ROSES, APPLES &amp; ETC.)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EAST –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UFFLES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LANT DISEASES</w:t>
      </w:r>
    </w:p>
    <w:p>
      <w:pPr>
        <w:pStyle w:val="Normal"/>
        <w:numPr>
          <w:ilvl w:val="7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UTCH ELM DISEASE</w:t>
      </w:r>
    </w:p>
    <w:p>
      <w:pPr>
        <w:pStyle w:val="Normal"/>
        <w:numPr>
          <w:ilvl w:val="7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STNUT BLIGHT</w:t>
      </w:r>
    </w:p>
    <w:p>
      <w:pPr>
        <w:pStyle w:val="Normal"/>
        <w:numPr>
          <w:ilvl w:val="7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RGOTS DISEASE OF R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CHEN</w:t>
      </w:r>
    </w:p>
    <w:p>
      <w:pPr>
        <w:pStyle w:val="Normal"/>
        <w:rPr/>
      </w:pPr>
      <w:r>
        <w:rPr/>
        <w:drawing>
          <wp:inline distT="0" distB="0" distL="0" distR="0">
            <wp:extent cx="284797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TRUFF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GOT ON RYE</w:t>
      </w:r>
    </w:p>
    <w:p>
      <w:pPr>
        <w:pStyle w:val="Normal"/>
        <w:rPr/>
      </w:pPr>
      <w:r>
        <w:rPr/>
        <w:drawing>
          <wp:inline distT="0" distB="0" distL="0" distR="0">
            <wp:extent cx="5027930" cy="322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IDIOMYCOTA (THE CLUB FUNGI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ORES PRODUCED IN A CLUB-SHAPED STRUCTURE CALLED A BASIDIUM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MUT (CORN AND OAT)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UST (WHEAT)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HROOM (AMANITA)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RACKET FUNGI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UFFBA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95900" cy="381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MANIT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676400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466975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FFBA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141855" cy="2141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241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UTEROMYCOTA (THE IMPERFECT FUNGI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PRODUCE ONLY ASEXUALLY BY SPORES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NY ARE PARASITES OF ANIMALS AND PLANTS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RUSH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INGWORM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THLETE’S FOOT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RAIN AND APPLE DISEA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THER EXAMPLES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ENICILIUM 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D IN MAKING SOY SAUCE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IVES JELLIES, SOFT DRINKS AND FRUIT-FLAVORED CANDIES THEIR TART TA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95825" cy="3190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(%8)"/>
      <w:lvlJc w:val="left"/>
      <w:pPr>
        <w:tabs>
          <w:tab w:val="num" w:pos="6225"/>
        </w:tabs>
        <w:ind w:left="6225" w:hanging="465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06:00Z</dcterms:created>
  <dc:creator>User</dc:creator>
  <dc:description/>
  <cp:keywords/>
  <dc:language>en-US</dc:language>
  <cp:lastModifiedBy>User</cp:lastModifiedBy>
  <cp:lastPrinted>2011-12-04T22:59:00Z</cp:lastPrinted>
  <dcterms:modified xsi:type="dcterms:W3CDTF">2011-12-05T04:04:00Z</dcterms:modified>
  <cp:revision>14</cp:revision>
  <dc:subject/>
  <dc:title>FUNGI</dc:title>
</cp:coreProperties>
</file>