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.  HE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A.  THE INTERNAL KINETIC AND POTENTIAL ENERG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THAT FLOWS FROM ONE SUBTANCE TO AN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B.  HEAT IS ACTUALLY THE ENERGY OF MOV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PARTIC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THE TRANSFER OF ENERGY BETWEEN SUBSTAN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WITH A TEMPERATURE DIFFER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.  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.  HOT SPO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.  YOUR OTHER H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.  EFFECTS OF HEAT ON MA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.  CHANGES IN VOLU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.  CONTRA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.  EXPAN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a)  THERMAL EXPANSON – INCREAS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SIZE OF A SUBSTANCE SAUSED B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H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.  CHANGE IN DENS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.  HIGHER – USUALLY WHEN COO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.  LOWER – USUALLY WHEN H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.  CHANGES IN PHA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a.  HEAT OF FUSION – AMOUNT OF HEAT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NEEDED TO CHANGE 1 GRAM OF A SUB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STANCE FROM A SOLID TO A LIQU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HOH – 80 CAL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b.  HEAT OF SOLIDIFICATION – AMOUNT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HEAT LOSS NECESSARY TO CHANGE 1 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OF A LIQUID TO A SOL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EAT OF SOLIDIFICATION = HEAT OF FU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c.  HEAT OF VAPORIZATION – AMOUNT OF H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NEEDED TO CHANGE 1 g OF A SUBSTAN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FROM A LIQUID TO A G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2:49:00Z</dcterms:created>
  <dc:creator>User</dc:creator>
  <dc:description/>
  <cp:keywords/>
  <dc:language>en-US</dc:language>
  <cp:lastModifiedBy>User</cp:lastModifiedBy>
  <dcterms:modified xsi:type="dcterms:W3CDTF">2008-09-15T03:30:00Z</dcterms:modified>
  <cp:revision>2</cp:revision>
  <dc:subject/>
  <dc:title>HEAT</dc:title>
</cp:coreProperties>
</file>