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OW IS LIGHT MEASUR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ANDLE – A UNIT USED TO MEASURE BRIGHTNESS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UMEN – THE RATE AT WHICH LIGHT ENERGY IS GIVEN OFF FROM A SOURCE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HOTOMETER (LIGHT METER) – A DEVICE USED TO MEASURE LIGHT INTENS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THER TERM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L</w:t>
      </w:r>
      <w:r>
        <w:rPr>
          <w:sz w:val="28"/>
          <w:szCs w:val="28"/>
        </w:rPr>
        <w:t xml:space="preserve">IGHT 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MPLIFICATION BY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TIMULATED </w:t>
      </w:r>
      <w:r>
        <w:rPr>
          <w:b/>
          <w:sz w:val="28"/>
          <w:szCs w:val="28"/>
        </w:rPr>
        <w:t>E</w:t>
      </w:r>
      <w:r>
        <w:rPr>
          <w:sz w:val="28"/>
          <w:szCs w:val="28"/>
        </w:rPr>
        <w:t xml:space="preserve">MISSION OF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>ADIATION (LASER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ONOCHROMATIC (ONE COLOR) – ONE WAVELENGTH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HERENT – THE CREST AND TROUGH OF THE WAVES ARE IN STEP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LANE WAVE FRONT – DOESNOT SPREAD OUT VERY MUCH, EVEN AT GREAT DISTANCE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LARIZED LIGHT – LIGHT THAT VIBRATES IN ONE PLA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2:37:00Z</dcterms:created>
  <dc:creator>User</dc:creator>
  <dc:description/>
  <cp:keywords/>
  <dc:language>en-US</dc:language>
  <cp:lastModifiedBy>User</cp:lastModifiedBy>
  <cp:lastPrinted>2008-10-08T23:00:00Z</cp:lastPrinted>
  <dcterms:modified xsi:type="dcterms:W3CDTF">2008-10-09T03:01:00Z</dcterms:modified>
  <cp:revision>3</cp:revision>
  <dc:subject/>
  <dc:title>HOW IS LIGHT MEASURED</dc:title>
</cp:coreProperties>
</file>