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GH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 ELECTROMAGNETIC RADIATION (EM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THE ELECTROMAGNETIC SPECTRUM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RADIATION IS THE TRANSFER OF ENERGY BY ELECTROMAGNETIC WAVE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HEY DO NOT NEED A MEDIUM TO TRAVEL THROUGH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HEY TRAVEL AT DIFFERENT SPEEDS IN DIFFERENT MEDIA, BUT ARE THE FASTEST WAVES IN NATURE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HEY HAVE DIFFERENT FREQUENCIES AND WAVELENGTHS THAT GIVE THEM DIFFERENT PROPERTIES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HE ELECTROMAGNETIC SPECTRUM ( FROM LONGEST WAVE LENGTH TO SHORTEST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RADIO WAVES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FRARED WAVES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VISIBLE LIGHT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ULTRAVIOLET RADIATION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X RAYS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GAMMA R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HOTONS ARE TINY PACKETS OF RADIATION OF SPECIFIC AMOUNTS OF ENERGY THAT GIVE RADIATION A PARTICLE-LIKE BEHAV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.  RADIO WAVE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ONGEST WAVELENGTH, LOWEST FREQUENCY, AND SMALLEST AMOUNT OF ENERGY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SED FOR RADIO, TELEVISION, CELLULAR PHONES, COEDLESS TELEPHONES, RADIO ASTRONOMY, MICROWAVES, RADA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YPES OF RADIO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HORTWAVES (FOR VERY LONG RANGES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M (AMPLITUDE MODULATION)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AN BEND AROUND LARGE OBJECTS SUCH AS MOUNTAINS.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M CAN REACH FARTHER THAN FM, BUT IS WEAKER.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ADES OUT IN TUNNELS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c.  FM (FREQUENCY MODULATION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STRONG SIGNALS ANYWHERE IN THE RANGE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AS A RANGE OF ABOUT 50-70 MI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d. TELEVISION BROADCAST WAVES (FM FOR   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OUND &amp; AM FOR PICTURE)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e.  MICROWAVE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AUSE WATER MOLECULES TO VIBRATE VERY FAST AND COOK FOOD THROUGHOUT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SED FOR RADAR (RADIO DETECTION AND RANGING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.  INFRARED RADIATIO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EA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RMOGRAM SHOW HOW MUCH INFRARED RADIATION IS BEING GIVEN OFF BY A LIVING THING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SED TO SEE THINGS IN THE DARK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EAT LAMPS USE INFRARED RADIATION TO HEAT F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.  VISIBLE LIGH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ONLY PART OF THE ELECTROMAGNETIC SPECTRUM HUMANS CAN SE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SIBLE SPECTRUM OF COLOR (FROM LONGEST WAVELENGTH TO SHORTEST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RANG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REE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LU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DIG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O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3.  WHITE LIGHT IS COMPOSED OF ALL COLORS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4.  RAINDROPLETS ACT AS LITTLE PRISMS TO    SEPARATE WHITE LIGHT INTO A RAINBOW OF   COLO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.  ULTRAVIOLET RADIATION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AUSES US TO MAKE VITAMIN D IN OUR SKIN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AN BE HARMFUL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E USE UV TO KILL GERMS IN FOOD AND STERILIZE MEDICAL EQUIP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.  X RAY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IR HIGH ENERGY MAKE THEM PASS THROUGH MANY MATERIAL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COMMONLY USE THEM FOR X-RAYS IN MEDICIN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G.  GAMMA RAY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MOST ENERGETIC OF ALL EMR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SED IN RADIATION THERAPY TO TO KILL CANCER CE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(%4)"/>
      <w:lvlJc w:val="left"/>
      <w:pPr>
        <w:tabs>
          <w:tab w:val="num" w:pos="4065"/>
        </w:tabs>
        <w:ind w:left="4065" w:hanging="465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065"/>
        </w:tabs>
        <w:ind w:left="4065" w:hanging="46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065"/>
        </w:tabs>
        <w:ind w:left="4065" w:hanging="4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3:11:00Z</dcterms:created>
  <dc:creator>User</dc:creator>
  <dc:description/>
  <cp:keywords/>
  <dc:language>en-US</dc:language>
  <cp:lastModifiedBy>User</cp:lastModifiedBy>
  <dcterms:modified xsi:type="dcterms:W3CDTF">2008-10-03T04:27:00Z</dcterms:modified>
  <cp:revision>4</cp:revision>
  <dc:subject/>
  <dc:title>LIGHT</dc:title>
</cp:coreProperties>
</file>