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GNETIS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ISM – THE FORCE ASSOCIATED WITH THE MOTION OF CHARGED PARTICLES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RACTERISTICS OF MAGNET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FORCE OF ATTRACTION OR REPULSION BETWEEN LIKE OR UNLIKE POLES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CES OF ATTRACTION STRONGEST NEAR ENDS OF POLES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S THAT ARE FREE TO TURN, WILL TURN IN A NORTH SOUTH DIRECTION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IC FIELD – AREAS AROUND THE MAGNETS WHERE MAGNETIC FORCE IS NOTIC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11518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 xml:space="preserve">   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  <w:lang w:val="en"/>
        </w:rPr>
        <w:t>THE MAGNETIC DOMAIN THEORY – GROUPS OF ATOMS IN A MATERIAL PRODUCE A MAGNETIC FIELD WHEN THEY ALIGN IN THE SAME DIRECTION.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3810000" cy="653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DESTONE – A NATURAL MAGNET COMPOSED OF IRON ORE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S OF MAGNETIC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ORBELL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ION AND JUKYARD WORK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UDSPEAKER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553585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TER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METER – MEASURES ELECTRIC CURRENT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TMETER – MEASURES VOLT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TOR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 ELECTRICAL ENERGY INTO MECHANICAL ENERGY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DUCING ELECTRIC CURRENT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RATOR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 MECHANICAL ENERGY INTO ELECTRICAL ENERGY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DUCE MOST OF OUR ELECTRICITY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WERED BY WATER, WIND OR STEAM.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/>
        <w:drawing>
          <wp:inline distT="0" distB="0" distL="0" distR="0">
            <wp:extent cx="3667125" cy="248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rPr>
          <w:rFonts w:ascii="Arial" w:hAnsi="Arial" w:cs="Arial"/>
        </w:rPr>
      </w:pPr>
      <w:r>
        <w:rPr>
          <w:sz w:val="28"/>
          <w:szCs w:val="28"/>
        </w:rPr>
        <w:t xml:space="preserve">e.  </w:t>
      </w:r>
      <w:r>
        <w:rPr>
          <w:rFonts w:cs="Arial" w:ascii="Arial" w:hAnsi="Arial"/>
        </w:rPr>
        <w:drawing>
          <wp:inline distT="0" distB="0" distL="0" distR="0">
            <wp:extent cx="3705860" cy="2627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ES OF ELECTRIC CURRENT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 CURRENT</w:t>
      </w:r>
    </w:p>
    <w:p>
      <w:pPr>
        <w:pStyle w:val="Normal"/>
        <w:numPr>
          <w:ilvl w:val="6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C</w:t>
      </w:r>
    </w:p>
    <w:p>
      <w:pPr>
        <w:pStyle w:val="Normal"/>
        <w:numPr>
          <w:ilvl w:val="6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TTERIES</w:t>
      </w:r>
    </w:p>
    <w:p>
      <w:pPr>
        <w:pStyle w:val="Normal"/>
        <w:numPr>
          <w:ilvl w:val="6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S FLOW IN ONE DIR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   ALTERNATING CURRE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LL OUTLE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ECTRONS ARE CONSTANTLY MOVING BACK AND F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FORMER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RRENT FLOWS FROM POWER PLANT AT HIGH VOLTAGE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T BE REDUCED FOR OUR HOMES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FORMERS EITHER STEP UP OR STEP DOWN VOLTAGE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TAGE MUST BE STEPED DOWN FURTHER TO RUN APPLIANCES IN YOUR HOME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(%7)"/>
      <w:lvlJc w:val="left"/>
      <w:pPr>
        <w:tabs>
          <w:tab w:val="num" w:pos="5145"/>
        </w:tabs>
        <w:ind w:left="5145" w:hanging="465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085"/>
        </w:tabs>
        <w:ind w:left="508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mage:Magnet0873.pn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51:00Z</dcterms:created>
  <dc:creator>User</dc:creator>
  <dc:description/>
  <cp:keywords/>
  <dc:language>en-US</dc:language>
  <cp:lastModifiedBy>User</cp:lastModifiedBy>
  <dcterms:modified xsi:type="dcterms:W3CDTF">2008-10-17T04:14:00Z</dcterms:modified>
  <cp:revision>2</cp:revision>
  <dc:subject/>
  <dc:title>MAGNETISM</dc:title>
</cp:coreProperties>
</file>