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OTION AND FOR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  MO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 MOTION IS A CHANGE IN POSI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B.  REFERENCE POINTS ARE NECESSARY TO DETERMI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MO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.  SPEED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 SPEED IS THE RATE OF CHANGE IN POSI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 TYPES OF SPEE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  INSTANTANEOUS SPEED – THE RATE OF MO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AT ANY GIVEN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.  CONSTANT SPEED – SPEED THAT DOES NOT VA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3.  AVERAGE SPEED – TOTAL DISTANCE TRAVELED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DIVIDED BY TOTAL TIME OF TRAV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 SPEED FORMULA:  SPEED = DISTANCE/TIME (OR V = D/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 VELOC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 VELOCITY IS SPEED IN A DEFINED DIRE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 VELOCITY CAN CHANGE EVEN IF SPEED IS CONST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AS LONG AS THE DIRECTION CHANG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1:34:00Z</dcterms:created>
  <dc:creator>User</dc:creator>
  <dc:description/>
  <cp:keywords/>
  <dc:language>en-US</dc:language>
  <cp:lastModifiedBy>User</cp:lastModifiedBy>
  <cp:lastPrinted>2008-08-21T23:06:00Z</cp:lastPrinted>
  <dcterms:modified xsi:type="dcterms:W3CDTF">2008-08-22T03:19:00Z</dcterms:modified>
  <cp:revision>4</cp:revision>
  <dc:subject/>
  <dc:title>MOTION AND FORCE</dc:title>
</cp:coreProperties>
</file>