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HYSIOLOGY OF THE SKELETAL SYSTEM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4"/>
        </w:numPr>
        <w:rPr/>
      </w:pPr>
      <w:r>
        <w:rPr/>
        <w:t>SKELETAL CARTILAGE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BASIC STRUCTURE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GROWTH OF CARTILAGE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CLASSIFICATION OF BONES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HAPES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PISIFORM BONE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LONG BONES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SHORT BONES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FLAT BONES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IRREGULAR BONES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FUNCTIONS OF THE BONES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SUPPORT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PROTECTION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MOVEMENT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STORAGE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BLOOD CELL FORMATION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ENERGY STORAGE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BONE STRUCTURE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GROSS ANATOMY – STUDYING LARGE EASILY OBSERVABLE STRUCTURES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TYPES OF TISSUES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COMPACT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TYPICAL LONG BONE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DIAPHYSIS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EPIPHYSIS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EPIPHYSEAL LINE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PERIOSTEUM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ENDOSTEUM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ARTICULAR CARTILAGE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SHORT IRREGULAR FLAT BONES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COMPACT AND SPONGY BONES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IPLO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ERIOSTEUM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ENDOSTEUM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LOCATION OF HEMATOPOETIC TISSUE IN BONES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RED MARROW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RED MARROW CAVITIES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YELLOW MARROW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MICROSCOPIC STRUTURE OF BONE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COMPACT BONE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HAVERSIAN SYSTEM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LAMELLAR BONE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HAVERSIAN CANAL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VOLKMANN’S CANAL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OSTEOCYTES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LACUNAE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CANALICULI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INTERSTITIAL LAMELLAE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CIRCUMFERENTIAL LAMELLAE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PONGY BONE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TRABECULLAE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LAMELLAE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OSTEOCYTE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CHEMICAL COMPOSITION OF BONE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ORGANIC COMPONENTS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CELLS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OSTEOID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INORGANIC COMPONENTS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BONE MARKING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BONE DEVELOPMENT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FORMATION OF BON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TRAMEMBRANOUS OSSIFICATIO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NDOCHONDRIAL OSSIFICATION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POST NATAL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GROWTH IN LENGTH IN LENGTH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GROWTH IN WIDTH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HORMANAL REGULATION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BONE HOMEOSTASIS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BONE REMODELING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BASIC PROCESSES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BONE REMODELING UNIT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BONE DEPOSTITION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BONE REABSORPTION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CONTROL OF REMODELING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a.  NEGATIVE HORMONAL FEED BACK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MECHANICAL STRESS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FRACTURES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TYPES OF FRACTURES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PHASES OF REPAIR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HEMATOMA FORMATION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CALLUS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BONY CALLUS FORMATION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REMODELL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HOMEOSTATIC IMBALANCE OF BONE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OSTEOPOROSIS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OSTEOMALACIA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PAGET’S DISEASE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8:05:00Z</dcterms:created>
  <dc:creator>MUSCOGEE COUNTY SCHOOL</dc:creator>
  <dc:description/>
  <dc:language>en-US</dc:language>
  <cp:lastModifiedBy>MUSCOGEE COUNTY SCHOOL</cp:lastModifiedBy>
  <dcterms:modified xsi:type="dcterms:W3CDTF">2002-10-24T18:05:00Z</dcterms:modified>
  <cp:revision>2</cp:revision>
  <dc:subject/>
  <dc:title>PHYSIOLOGY OF THE SKELETAL SYSTEM</dc:title>
</cp:coreProperties>
</file>