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FORCES OF EVOLUTIONARY CHANG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ORIGINS OF VARIATION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RAW MATERIAL OF EVOLUTION IS INHERITED VARIATION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OURCES OF GENETIC VARIATIONS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UTATIONS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GENE SHUFFLING 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HROMOSOMES MOVE INDEPENDENTLY DURING MEIOSIS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ROSSING OVER --</w:t>
      </w:r>
    </w:p>
    <w:p>
      <w:pPr>
        <w:pStyle w:val="Normal"/>
        <w:numPr>
          <w:ilvl w:val="4"/>
          <w:numId w:val="2"/>
        </w:numPr>
        <w:rPr/>
      </w:pPr>
      <w:r>
        <w:rPr>
          <w:sz w:val="28"/>
          <w:szCs w:val="28"/>
        </w:rPr>
        <w:t xml:space="preserve">SEXUAL REPRODUCTION – PRODUCES MANY PHENOTYPES BUT DOES NOT CHANGE THE  </w:t>
      </w:r>
      <w:r>
        <w:rPr>
          <w:sz w:val="28"/>
          <w:szCs w:val="28"/>
          <w:u w:val="single"/>
        </w:rPr>
        <w:t>REL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FREQUENCY</w:t>
      </w:r>
      <w:r>
        <w:rPr>
          <w:sz w:val="28"/>
          <w:szCs w:val="28"/>
        </w:rPr>
        <w:t xml:space="preserve"> OF GENES IN THE POPULATION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OW ARE INHERITABLE VARIATIONS EXPRESSED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SINGLE GENE TRAITS – TWO PHENOTYPES ARE POSSIBLE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BB or Bb AND bb</w:t>
      </w:r>
    </w:p>
    <w:p>
      <w:pPr>
        <w:pStyle w:val="Normal"/>
        <w:ind w:left="1875" w:hanging="0"/>
        <w:rPr/>
      </w:pPr>
      <w:r>
        <w:rPr>
          <w:sz w:val="28"/>
          <w:szCs w:val="28"/>
        </w:rPr>
        <w:tab/>
        <w:t>100 ORGANISMS ARE IN A POPULATION, 40</w:t>
      </w:r>
    </w:p>
    <w:p>
      <w:pPr>
        <w:pStyle w:val="Normal"/>
        <w:ind w:left="18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ARRY THE DOMINANT GENE. WHAT PERCENT </w:t>
      </w:r>
    </w:p>
    <w:p>
      <w:pPr>
        <w:pStyle w:val="Normal"/>
        <w:ind w:left="18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OULD CARRY THE RECESSIVE GENE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POLYGENIC TRAITS – CONTROLLED BY TWO OR MORE GENES. SEVERAL PHENOTYPES MAY BE POSSIBLE.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HE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VOLUTION AS GENETIC CHANG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VOLUTION OCCURS WHEN THERE IS A CHANGE IN THE GENETIC MAKE-UP OF A POPULATION.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PULATION --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ENE POOL – ALL THE GENES IN A POPULATION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ENE FLOW – THE MOVEMENT OF ALLELES BETWEEN POPULATIONS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ARE SOME FACTORS THAT MIGHT AFFECT THE RELATIVE FREQUENCY OF GENES IN A POPULA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ATURAL SELECTION ON SINGLE-GENE TRAITS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ATURAL SELECTION MAY CHANGE THE ALLELE FREQUENCY IN THE POPUL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EXAMPLE: PEPPERED MOTHS AND LIZZA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2. ANSWER THE QUESTIONS ON PAGE 397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ATURAL SELECTION OF POLYGENIC TRAI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IRECTIONAL SELECTION – INDIVIDUALS AT ONE END OF THE CURVE HAVE HIGHER FITNESS THAN INDIVIDUALS AT THE OTHER END OR THE MIDDLE.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BIRDS WITH LARGE BEAK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STABALIZING SELECTION – INDIVIDUALS IN THE MIDDLE OF THE CURVE HAVE HIGHER FITNESS THAN INDIVIDUAL ON EITHER END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BIRTH WEIGHT OF BABIE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DISRUPTIVE SELECTION – INDIVIDUALS ON EITHER END OF THE CURVE WOULD HAVE A HIGHER DEGREE OF FITNESS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LARGE AND SMALL BEAK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ARE SOME FACTORS THAT MAY CAUSE A POPULATION TO EVOLVE OVER TIM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ENETIC DRIFT – THE RANDOM CHANGE IN THE ALLELE FREQUENCY OF A POPULATION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OUNDER EFFECT 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VOLUTION VERSUS GENETIC EQUILIBRIUM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ARDY-WEINBERG PRINCLE –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ENETIC EQUILIBRIUM –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IVE FACTORS NEEDED TO MAINTAIN GENETIC EQUILIBRIUM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a. 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b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4.  EXPLAIN THE COMPONENTS OF THE HARDY-     WEINBERG EQUATION? 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COMPLETE THE PROBLEM ON PAGE 4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PROCESS OF SPECIATION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PECIATION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PRODUCTIVE ISOLATION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SOLATING MECHANISMS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EHAVIORAL ISOLATION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EOGRAPHIC ISOLATION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MPORAL ISOL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DOES TEMPORAL ISOLATION PREVENT SPECIES FROM INTERBREED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HE BUILDING SKILLS QUESTION ON PAGE 405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875" w:hanging="0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left="18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10"/>
        </w:tabs>
        <w:ind w:left="231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(%5)"/>
      <w:lvlJc w:val="left"/>
      <w:pPr>
        <w:tabs>
          <w:tab w:val="num" w:pos="3705"/>
        </w:tabs>
        <w:ind w:left="3705" w:hanging="46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235"/>
        </w:tabs>
        <w:ind w:left="22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3:03:00Z</dcterms:created>
  <dc:creator>Owner</dc:creator>
  <dc:description/>
  <dc:language>en-US</dc:language>
  <cp:lastModifiedBy>Owner</cp:lastModifiedBy>
  <cp:lastPrinted>2007-11-07T00:12:00Z</cp:lastPrinted>
  <dcterms:modified xsi:type="dcterms:W3CDTF">2007-11-07T05:20:00Z</dcterms:modified>
  <cp:revision>5</cp:revision>
  <dc:subject/>
  <dc:title>THE FORCES OF EVOLUTIONARY CHANGE</dc:title>
</cp:coreProperties>
</file>