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NATURE OF SCIENCE AND MEASUR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IS SCIENCE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SCIENCE IS THE TOTAL COLLECTION OF KNOWLEDGE GAINED BY MAN’S OBSERVATION OF THE PHYSICAL UNIVERSE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IT TRIES TO ANSWER THE QUESTIONS “HOW” AND”WHY.”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T IS A LOGICAL WAY OF SOLVING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WO MAIN TYPES OF SCIEN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URE SCIENCE – STUDYING THINGS FOR THE SAKE OF GAINING KNOWLEDGE; NEW DISCOVERIES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PPLIED SCIENCE – THE USE OF PURE SCIENCE IN PRACTICAL WAYS (TECHNOLOGY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IENCE AND TECHNOLOGY WORK TOGETHER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CHNOLOGY IS THE APPLICATION OF SCIENC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IN BRANCHES OF SCIEN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TURAL SCIENCE (WHOLE UNIVERSE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IOLOGICAL SCIENCE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HYSICAL SCIENCE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ARTH SC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MITATIONS OF SCIEN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NNOT MAKE VALUE JUDGEMENTS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CANNOT PROVE SOMETHING DOESN’T EXIST (UNIVERSAL NEGATIVE)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SCIENTIFIC INVESTIGATION IS AS LIMITED AS THE INSTRUMENTS WE US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IENTIFIC STATEMENTS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ACTS – THINGS THAT ARE OBSERVABLE AND INDISPUTABL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TA – ANY PIECE OF INFORMATION; USUALLY THROUGH EXPERIMENTATION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AWS – STATEMENTS THAT DESCRIBE PATTERNS IN NATURE WITH NO KNOWN EXCEPTIONS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ATES REPEATED OBSERVATIONS ABOUT NATUR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ORIES – EXPLANATIONS USUALLY BASED ON EVIDENCE (MAY BE WRONG)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LANATION HAS BEEN TESTED BY REPEATED OBSERVATIONS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BE ABLE TO PREDICT FROM A THEORY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DELS – MAN-MADE IDEAS TO HELP US VISUALIZE SCIENTIFIC CONCEP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QUALITATIVE STATEMENT – DESCRIBES IN WORDS SOMETHING YOU HAVE SEEN MANY TI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QUANTITATIVE STATEMENT – MATHMAT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SCIENTIFIC METHOD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LOGICAL APPROACH TO SOLVING A PROBLEM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EPS: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DENTIFY THE PROBLEM TO BE SOLVED(USUALLY IN THE FORM OF A QUESTION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ATHER INFORMATION (RESEARCH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KE A HYPOTHESIS (EDUCATED GUESS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ERIMENTATION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ALYZE DATA AND DRAW CONCLUSIONS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KE PREDICTIONS OR INFERENCES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IENTIFIC EXPERIMENT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 EXPERIMENT IS A CONTROLLED TEST TO FIND THE ANSWER TO A QUESTION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NLY ONE CONDITON IN AN EXPERIMENT IS CHANGED AT A TIME</w:t>
      </w:r>
    </w:p>
    <w:p>
      <w:pPr>
        <w:pStyle w:val="Normal"/>
        <w:numPr>
          <w:ilvl w:val="4"/>
          <w:numId w:val="3"/>
        </w:numPr>
        <w:rPr/>
      </w:pPr>
      <w:r>
        <w:rPr>
          <w:sz w:val="28"/>
          <w:szCs w:val="28"/>
        </w:rPr>
        <w:t>CONDITIONS THAT AFFECT THE OUTCOME OF AN EXPERIMENT________.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ANGED BY THE EXPERIMENTER __________.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DITIONS THAT CHANGE BECAUSE OF THE MANIPULATED VARIABLE ____________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ACTORS IN THE EXPERIMENT THAT DO NOT CHANGE__________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ERIMENTS HAVE TWO PARTS:</w:t>
      </w:r>
    </w:p>
    <w:p>
      <w:pPr>
        <w:pStyle w:val="Normal"/>
        <w:numPr>
          <w:ilvl w:val="4"/>
          <w:numId w:val="3"/>
        </w:numPr>
        <w:rPr/>
      </w:pPr>
      <w:r>
        <w:rPr>
          <w:sz w:val="28"/>
          <w:szCs w:val="28"/>
        </w:rPr>
        <w:t>GROUP UNDER NORMAL CONDITIONS (NOTHING UNUSUAL DONE TO IT) ___________.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TEST GROUP IN WHICH VARIABLES ARE CHANGED ________.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OOD OBSERVATIONAL SKILLS ARE IMPORTANT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GOAL OF AN EXPERIMENT IS TO PREDICT WHAT MIGHT HAPPEN IN SIMILAR SITU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I. SI – THE INTERNATIONAL SYSTEM OF UNIT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SED ON MULTIPLES OF 1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MMON PREFIXES: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ega -(M-) 1,000,000x  or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kilo- (k-) 1,000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or 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ecto- (h-) 100x or 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eka- (da-) 10x  or 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eci- (d-) 0.1x (1/10) or 10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enti- (c-) 0.01x (1/100)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illi- (m-) 0.001x (1/1000)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icro- (u-) 0.000 001x (1/1 000 000)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iga- (G)- 0.000 000 001x  (1/1 000 000 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MENSIONAL ANALYSI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INVOLVES CONVERTING ONE THING INTO ANOTHER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LSO CALLED THE FACTOR LABEL METHOD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ASIC FORM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RESSION GIVEN</w:t>
        <w:tab/>
        <w:t xml:space="preserve">  X</w:t>
        <w:tab/>
        <w:t>UNIT YOU WANT TO END UP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  <w:tab/>
        <w:tab/>
        <w:t>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IT YOU WERE GI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500 cm  = _______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 cm    X       1 m</w:t>
      </w:r>
    </w:p>
    <w:p>
      <w:pPr>
        <w:pStyle w:val="Normal"/>
        <w:rPr/>
      </w:pPr>
      <w:r>
        <w:rPr>
          <w:sz w:val="28"/>
          <w:szCs w:val="28"/>
        </w:rPr>
        <w:t xml:space="preserve">______           _______     =    5 m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0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UMMARY OF PROCEEDURE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N’T  PANIC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GURE OUT WHAT UNITS YOU WANT TO END UP WITH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RITE DOWN, IN MATH TERMS, EVERTHING YOU KNOW THAT RELATES TO THE PROBLEM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ICK A STARTING FACTOR. IF POSSIBLE PICK ONE THAT ALREADY HAS ONE OF THE UNITS YOU WANT IN THE RIGHT PLACE. OTHERWISE START WITH SOMETHING THAT IS NOT A CONVERSION FACTOR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LUG IN CONVERSION FACTORS THAT ALLOW YOU TO CANCEL OUT ANY UNITS YOU DON’T WANT UNTIL YOU ARE LEFT WITH THE UNITS YOU DO WANT(YOUR ANSWER)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F YOU CANNOT SOLVE THE PROBLEM, PICK A DIFFERENT STARTING FACTOR AND START OVER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 THE MATH. YOU ARE LESS APT TO MAKE AN ERROR IF YOU FIRST MULTIPLY ALL THE TOP NUMBERS, THEN DIVIDE BY ALL THE BOTTOM NUMBERS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SK YOURSELF IF THE ANSWER IS REASONABLE. IF NOT, RECHECK EVERYTHING.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ACTICE PROBLEMS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II.  COMMON TYPES OF MEASUR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NGTH—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ETER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ETRIC RULER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OLUME—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TER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OLS: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ETRIC RULER FOR REGULAR SOLID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RADUATED CYLINDER FOR LIQU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SS—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RAM{SI BASE UNIT IS THE KILOGRAM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LANCE OR S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IGHT— A MEASURE OF GRAVITATIONAL FORCE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EWTON(N) (1kg MASS HAS A WEIGHT OF 9.8 N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IME—HOW LONG AN EVENT TAKES TO HAPPEN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COND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MPERATURE—THE AMOUNT OF KINETIC ENERGY AN OBJECT HAS</w:t>
      </w:r>
    </w:p>
    <w:p>
      <w:pPr>
        <w:pStyle w:val="Normal"/>
        <w:numPr>
          <w:ilvl w:val="3"/>
          <w:numId w:val="3"/>
        </w:numPr>
        <w:rPr/>
      </w:pPr>
      <w:r>
        <w:rPr>
          <w:sz w:val="28"/>
          <w:szCs w:val="28"/>
        </w:rPr>
        <w:t>SI UNIT IS THE KELVIN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MONLY USED UNIT IS THE DEGREE CELSIUS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OL IS THE THERMO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NSITY—HOW COMPACT THE MASS IS IN A SUBSTANCE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NITS ARE g/ml, g/cm^3, or kg/m^3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OUND BY: D=MASS/VOLU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ECTRIC CURRENT – RATE OF MOVEMENT OF ELECTRIC CHARGES THROUGH A CONDUCTOR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MPERE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MP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AB – MAKING MEASUREMENT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OLS FOR QUANTITATIVE MEASUREMENTS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YOUR TEACHER WILL GIVE YOU A COPY OF TOOLS TO BE USED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DENTIFICATION AND USE OF TOOLS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QU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RGANIZING DATA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INE GRAPH – BEST FOR CONTINUOUS CHANGES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NDEPENDENT VARIABLE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PENDENT VARIABLE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R GRAPH – COMPARES SEVERAL DIFFERENT ITEMS OR EVENT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E GRAPH – IDEAL FOR DISPLAYING DATA THAT IS PART OF A WH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ACCURACY, PRECISION, AND ERROR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ECISION IS HOW CLOSE SEVERAL MEASUREMENTS ARE TO EACH OTHER. IT MAY ALSO BE THE DEGREE TO WHICH A MEASURING INSTRUMENT IS CAPABLE OF MEASURING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CCURACY IS HOW CLOSE A MEASUREMENT IS TO THE ACCEPTED VALUE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W TO FIND THE AMOUNT OF ERROR (EXPRESSES AS PERCENT)</w:t>
      </w:r>
    </w:p>
    <w:p>
      <w:pPr>
        <w:pStyle w:val="Normal"/>
        <w:numPr>
          <w:ilvl w:val="3"/>
          <w:numId w:val="7"/>
        </w:numPr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DIFFERENCE BETWEEN THE AVERAGE OF TRIALS AND THE ACCEPTED VALU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ab/>
        <w:tab/>
        <w:tab/>
        <w:t xml:space="preserve">    ACCEP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X   100%   =   AMOUNT OF ERR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      EXPERIMENTAL – ACCEPTED        X   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CCEP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IGNIFICANT FIGURE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ED ONLY FOR MEASURED QUANTITIES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Y MEASUREMENT SHOULD HAVE A NUMBER OF SIGNIFICANT DIGITS EQUAL TO THE READING OF THE INSTRUMENT PLUS ONE UNCERTAIN DIGIT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W TO COUNT THE SIGNIFICNT FIGURES IN ANY NUMBER: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LL NON-ZERO DIGITS ARE SIGNIFICANT (EX. 14.232 HAS 5 SIG. DIG.)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EADING ZEROS ARE NOT SIGNIFICANT (EX. 0.00045 HAS 2 SIG. DIG.)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NFINED ZEROS ARE SIGNIFICANT (EX. 6007 HAS 4 SIG. DIG.)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RAILING ZEROS ARE SIGNIFICANT ONLY IF THERE IS A DECIMAL POINT IN THE NUMBER OR IF THEY HAVE OVERBARS</w:t>
      </w:r>
    </w:p>
    <w:p>
      <w:pPr>
        <w:pStyle w:val="Normal"/>
        <w:numPr>
          <w:ilvl w:val="4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X. 36,000 HAS 2 SIG. DIG.</w:t>
      </w:r>
    </w:p>
    <w:p>
      <w:pPr>
        <w:pStyle w:val="Normal"/>
        <w:numPr>
          <w:ilvl w:val="4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X. 36, 000.0 HAS 6 SIG. D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DDITION OR SUBTRACTION – THE ANSWER’S LAST PLACE VALUE SHOULD BE THE SAME AS THE FIRST DOUBTFUL PLACE VALUE IN THE PROBLEM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EX.    </w:t>
        <w:tab/>
        <w:t xml:space="preserve"> 25.657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1.31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3.2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----------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40.167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ALCULATOR ANSWER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ab/>
        <w:t xml:space="preserve"> 40.2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ORRECT ANSWER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MULTIPLICATION OR DIVISION – THE ANSWER SHOULD HAVE  A NUMBER OF SIGNIFICANT DIGITS EQUAL TO THE PART OF THE PROBLEM WITH THE FEWEST SIGNIFICANT DIGITS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EX.      6.038 X 2.57 = 15.5176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ALCULATO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=  15.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ORRECT 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OUNDING OFF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A.   IF THE FIRST DIGIT TO BE DROPPED IS LESS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AN 5, THAT DIGIT AND ALL DIGITS THAT 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OLLOW IT ARE SIMPLY DROPPED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B.  IF THE DIGIT TO BE DROPPED IS GREATER THAN 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, OR A 5 FOLLOWED BY ANY NON-ZERO DIGITS,     ALL ARE DROPPED AND THE LAST DIGIT TO BE RETAINED IS INCREASED IN VALUE BY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C.  IF THE FIRST DIGIT TO BE DROPPED IS 5 AND IT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 NOT FOLLOWED BY ANY NON-ZERO DIGIT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ODD-EVEN RULE APPL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THE ODD-EVEN RULE SAYS TO DROP THE 5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NY ZEROS THAT FOLLOW IT AND THEN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EITHER: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UND UP TO SIX IF THE DIGIT BEFORE THE 5 IS ODD, OR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VE THE LAST DIGIT AT 5 IF THE DIGIT BEFORE THE 5 IS EVEN.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  <w:t>EX.  62.650 ROUNDED TO 3 SIGNIFICANT FIGURES BECOMES 62.6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  <w:t>EX. 62.350 ROUNDED TO 3 SIGNIFICANT FIGURES BECOMES 62.4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.  PRACTICE PROBL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CIENTIFIC NOTATION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A.  ALSO KNOW AS STANDARD FORM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B.  SYSTEM OF WRITING NUMBERS TO MAKE IT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ASIER TO WRITE LARGE AND SMALL NUMBERS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C.  BASED ON POWERS OF 10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D.  PROVIDES SCIENTISTS WITH 2 PROPERTIES OF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EASUREMENT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GNIFICAN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DER OF MAGNITUDE (THE NUMBER OF POWERS OF 10 IN A NUMBER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ASIC FORMAT FOR WRITING SCINETIFIC  NOTATION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   x    10 ^ b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= coefficie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  =  power 1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4 = 10 000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3 = 1 000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2 = 100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1 = 10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 ^0 = 1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-1 = 0.1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-2 = 0.01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0^-3 = 0.001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X 10^7 = ________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________ = 0.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.   MATHMATICAL OPERATIONS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ADDITION AND SUBTRACTION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 WHEN ADDING OR SUBTRACTING IN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SCIENTIFIC NOTATION, YOU MUST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EXPRESS THE NUMBERS AS THE SAME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POWER OF 10. THIS WILL OFTEN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INVOLVE CHANGING THE DECIMAL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PLACE OF THE COEFFICIENT.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a.  WHEN YOU MULTIPLY NUMBERS WI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SCIENTIFIC NOTATION, MULTIP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COEFFICIENTS TOGETHER AND AD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EXPONENTS. THE BASE REMAINS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3.  DIV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a.  WHEN DIVIDING WITH SCIENTIFI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NOTATION, DIVIDE THE COEFFICI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AND SUBTRACT THE EXPON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PECIAL TECHNIQUES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A.  WATER DISPLACEMENT METHOD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1.  USED TO MEASURE THE VOLUME OF AN   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RREGULARLY SHAPED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.  PLACE A KNOWN AMOUNT OF WATER IN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CONTAI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3.  SUBMERGE THE OBJ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4.  MEASURE HOW MUCH WATER R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.  USING A METER ST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1.  PLACE STICK ON ITS EDGE TO MEA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2.  ALWAYS START AT 1cm AND THEN SUBTRA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ROM THE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C.  USING A GRADUATED CYL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1.  KEEP AT LEAST 10cm (HANDSBREATH)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HE EDGE OF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2.  SIGHT THE MENISCUS(CUR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95"/>
        </w:tabs>
        <w:ind w:left="1695" w:hanging="1395"/>
      </w:pPr>
      <w:rPr/>
    </w:lvl>
    <w:lvl w:ilvl="1">
      <w:start w:val="2"/>
      <w:numFmt w:val="upperLetter"/>
      <w:lvlText w:val="%2."/>
      <w:lvlJc w:val="left"/>
      <w:pPr>
        <w:tabs>
          <w:tab w:val="num" w:pos="1425"/>
        </w:tabs>
        <w:ind w:left="14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5"/>
      <w:numFmt w:val="upperLetter"/>
      <w:lvlText w:val="%4."/>
      <w:lvlJc w:val="left"/>
      <w:pPr>
        <w:tabs>
          <w:tab w:val="num" w:pos="468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0"/>
        </w:tabs>
        <w:ind w:left="4320" w:hanging="28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8"/>
      <w:numFmt w:val="upperRoman"/>
      <w:lvlText w:val="%5.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upperLetter"/>
      <w:lvlText w:val="%6."/>
      <w:lvlJc w:val="left"/>
      <w:pPr>
        <w:tabs>
          <w:tab w:val="num" w:pos="5100"/>
        </w:tabs>
        <w:ind w:left="5100" w:hanging="420"/>
      </w:pPr>
      <w:rPr/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23:00Z</dcterms:created>
  <dc:creator>User</dc:creator>
  <dc:description/>
  <cp:keywords/>
  <dc:language>en-US</dc:language>
  <cp:lastModifiedBy>User</cp:lastModifiedBy>
  <cp:lastPrinted>2008-08-10T21:47:00Z</cp:lastPrinted>
  <dcterms:modified xsi:type="dcterms:W3CDTF">2008-08-13T10:23:00Z</dcterms:modified>
  <cp:revision>2</cp:revision>
  <dc:subject/>
  <dc:title>THE NATURE OF SCIENCE AND MEASUREMENT</dc:title>
</cp:coreProperties>
</file>